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АВЦУ: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К 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____»_______________202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без сокращений 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 регистрации и адрес фактического местонахождения подавшего заявк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, именуемый далее Претендент, в лице __________________________________________________________, действующего на основании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фамилия, имя, отчество,  должность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, именуемый далее Претендент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принимая решение  об участии в аукционе по продаже, находящегося в муниципальной собственности Убинского района имущества 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  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1) соблюдать условия аукциона, содержащиеся в информационном сообщении  о проведении аукциона в электронной форме, опубликованном  в газете «Вести Убинского сельсовета» от 16 октября 2025 г. № 52 (487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мещенном на официальном сайте Российской Федерации в сети "Интернет" для размещения информации о проведении торгов: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,  а также порядок проведения аукциона в соответствии с Федеральным законом от 21.12.2001 года № 178-ФЗ « О приватизации государственного и муниципального имущества», Постановлением правительства РФ от 12.08.2002 года  № 585 «Об утверждении Положения об организации продажи государственного или муниципального имущества на аукционе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 случае признания победителем аукциона заключить с Продавцом договор купли-продажи  в течение 5-ти рабочих  дней и уплатить Продавцу стоимость имущества, установленную по результатам аукциона, в сроки, определенные договором купли- продаж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и реквизиты банка обслуживающего Претендента куда перечислять задаток с указанием расчетного счета банка (печатными буквами):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, номер расчетного счета для перечисления задатка, ИНН _________________________________________________________________________________________________________________________________________________________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 Претендента  (его полномочно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«_____»_______________________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одавц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с.______ мин.________ «______»___________________20___г.   за   №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 уполномоченного лица Продав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07:00Z</dcterms:created>
  <dc:creator>Kums</dc:creator>
  <dc:description/>
  <cp:keywords/>
  <dc:language>en-US</dc:language>
  <cp:lastModifiedBy>user</cp:lastModifiedBy>
  <cp:lastPrinted>2012-05-03T11:46:00Z</cp:lastPrinted>
  <dcterms:modified xsi:type="dcterms:W3CDTF">2025-10-20T08:25:00Z</dcterms:modified>
  <cp:revision>2</cp:revision>
  <dc:subject/>
  <dc:title>ПРОДАВЦУ 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A8501103A4984971F8F45D319835A_12</vt:lpwstr>
  </property>
  <property fmtid="{D5CDD505-2E9C-101B-9397-08002B2CF9AE}" pid="3" name="KSOProductBuildVer">
    <vt:lpwstr>1049-12.2.0.23131</vt:lpwstr>
  </property>
</Properties>
</file>