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  <w:t>Как подтвердить право на ранее учтенный объект недвижимости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 xml:space="preserve">Ранее учтенными объектами недвижимости считаются те объекты, которые были учтены в БТИ или Комземе, но на данный момент права на них не зарегистрированы в Едином государственном реестре недвижимости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 xml:space="preserve">Оформить официально право на такие объекты правообладатель может самостоятельно, представив правоустанавливающий документ в Росреестр. Такими документами являются: договор приватизации, договор купли-продажи, договор дарения, имеющие отметку БТИ, свидетельство о праве на наследство или иное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Документы можно представить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</w:rPr>
        <w:t xml:space="preserve">- с помощью электронных сервисов на официальном </w:t>
      </w:r>
      <w:hyperlink r:id="rId3">
        <w:r>
          <w:rPr>
            <w:rStyle w:val="InternetLink"/>
            <w:rFonts w:cs="Segoe UI" w:ascii="Segoe UI" w:hAnsi="Segoe UI"/>
            <w:sz w:val="28"/>
          </w:rPr>
          <w:t>сайте</w:t>
        </w:r>
      </w:hyperlink>
      <w:r>
        <w:rPr>
          <w:rFonts w:cs="Segoe UI" w:ascii="Segoe UI" w:hAnsi="Segoe UI"/>
          <w:sz w:val="28"/>
        </w:rPr>
        <w:t xml:space="preserve"> Росреестра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 xml:space="preserve">- через любой офис МФЦ;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</w:rPr>
        <w:t>- почтовым отправлением (ул. Немировича-Данченко, 167, каб. 703, 630087);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</w:rPr>
        <w:t xml:space="preserve">-посредством выездного приема сотрудников </w:t>
      </w:r>
      <w:hyperlink r:id="rId4">
        <w:r>
          <w:rPr>
            <w:rStyle w:val="InternetLink"/>
            <w:rFonts w:cs="Segoe UI" w:ascii="Segoe UI" w:hAnsi="Segoe UI"/>
            <w:sz w:val="28"/>
          </w:rPr>
          <w:t>филиала ФГБУ «ФКП Росреестра» по Новосибирской области</w:t>
        </w:r>
      </w:hyperlink>
      <w:r>
        <w:rPr>
          <w:rFonts w:cs="Segoe UI" w:ascii="Segoe UI" w:hAnsi="Segoe UI"/>
          <w:sz w:val="28"/>
        </w:rPr>
        <w:t xml:space="preserve"> и </w:t>
      </w:r>
      <w:hyperlink r:id="rId5">
        <w:r>
          <w:rPr>
            <w:rStyle w:val="InternetLink"/>
            <w:rFonts w:cs="Segoe UI" w:ascii="Segoe UI" w:hAnsi="Segoe UI"/>
            <w:sz w:val="28"/>
          </w:rPr>
          <w:t>МФЦ</w:t>
        </w:r>
      </w:hyperlink>
      <w:r>
        <w:rPr>
          <w:rFonts w:cs="Segoe UI" w:ascii="Segoe UI" w:hAnsi="Segoe UI"/>
          <w:sz w:val="28"/>
        </w:rPr>
        <w:t xml:space="preserve">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 xml:space="preserve">Важно отметить, что при регистрации прав на ранее учтенные объекты недвижимости госпошлина не взимается. То есть дополнительные финансовые расходы правообладатель в связи с регистрацией права не несет. Процедура регистрации необходима в целях защиты прав собственников и объектов недвижимости, исключения нежелательных последствий в случае регистрации перехода прав или иных сделок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</w:rPr>
        <w:t>С июня 2021 года</w:t>
      </w:r>
      <w:r>
        <w:rPr>
          <w:rFonts w:cs="Segoe UI" w:ascii="Segoe UI" w:hAnsi="Segoe UI"/>
          <w:color w:val="FF0000"/>
          <w:sz w:val="28"/>
        </w:rPr>
        <w:t xml:space="preserve"> </w:t>
      </w:r>
      <w:r>
        <w:rPr>
          <w:rFonts w:cs="Segoe UI" w:ascii="Segoe UI" w:hAnsi="Segoe UI"/>
          <w:sz w:val="28"/>
        </w:rPr>
        <w:t>выявлять правообладателя недвижимости и  направлять документы для внесения в ЕГРН сведений о правообладателях могут органы местного самоуправления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kadastr.ru/services/vyezdnoe-obsluzhivanie/" TargetMode="External"/><Relationship Id="rId5" Type="http://schemas.openxmlformats.org/officeDocument/2006/relationships/hyperlink" Target="https://mfc-nso.ru/mfc_services/vyezd-rabotnika-mfc&#1084;" TargetMode="External"/><Relationship Id="rId6" Type="http://schemas.openxmlformats.org/officeDocument/2006/relationships/hyperlink" Target="mailto:54_upr@rosreestr.ru" TargetMode="External"/><Relationship Id="rId7" Type="http://schemas.openxmlformats.org/officeDocument/2006/relationships/hyperlink" Target="mailto:oko@54upr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www.instagram.com/rosreestr_nsk/?hl=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0-15T04:23:00Z</dcterms:modified>
  <cp:revision>107</cp:revision>
  <dc:subject/>
  <dc:title>Отдел по контролю и надзору в сфере саморегулируемых организаций</dc:title>
</cp:coreProperties>
</file>