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БИ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БИНСКОГО РАЙОНА НОВОСИБИРСКОЙ ОБЛАСТИ</w:t>
      </w:r>
    </w:p>
    <w:p>
      <w:pPr>
        <w:pStyle w:val="Normal"/>
        <w:tabs>
          <w:tab w:val="clear" w:pos="708"/>
          <w:tab w:val="center" w:pos="4677" w:leader="none"/>
          <w:tab w:val="left" w:pos="8595" w:leader="none"/>
        </w:tabs>
        <w:jc w:val="center"/>
        <w:rPr/>
      </w:pPr>
      <w:r>
        <w:rPr>
          <w:b/>
          <w:bCs/>
          <w:sz w:val="28"/>
          <w:szCs w:val="28"/>
        </w:rPr>
        <w:t>(шесто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чередной восемнадцатой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7» декабря 2022 года                     с. Убинское                                                  № 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Убинского сельсовета Уб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и плановый период 2024 и 202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Убинском сельсовете Убинского района Новосибирской области, утвержденным решением сорок восьмой сессии Совета депутатов Убинского сельсовета Убинского района Новосибирской области от 04.09.2015г.№ 256 (с изменениями от 11.03.2016г. № 34, 25.04.2019 №131</w:t>
      </w:r>
      <w:r>
        <w:rPr>
          <w:rFonts w:eastAsia="Calibri"/>
          <w:sz w:val="28"/>
          <w:szCs w:val="28"/>
          <w:lang w:eastAsia="en-US"/>
        </w:rPr>
        <w:t>, 06.10.2020 № 13, 12.03.2021 № 29)</w:t>
      </w:r>
      <w:r>
        <w:rPr>
          <w:sz w:val="28"/>
          <w:szCs w:val="28"/>
        </w:rPr>
        <w:t xml:space="preserve"> и Уставом сельского поселения Убинского сельсовета Убинского муниципального района Новосибирской области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овет депутатов Убинского сельсовета Убин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сновные характеристики бюджета Убинского сельсовета Убинского района Новосибирской области (далее – бюджет Убинского сельсовета) на 202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  прогнозируемый общий объем доходов бюджета Убинского сельсовета </w:t>
      </w:r>
      <w:bookmarkStart w:id="0" w:name="_Hlk122605193"/>
      <w:r>
        <w:rPr>
          <w:sz w:val="28"/>
          <w:szCs w:val="28"/>
        </w:rPr>
        <w:t xml:space="preserve">Убинского района Новосибирской области </w:t>
      </w:r>
      <w:bookmarkEnd w:id="0"/>
      <w:r>
        <w:rPr>
          <w:sz w:val="28"/>
          <w:szCs w:val="28"/>
        </w:rPr>
        <w:t>в сумме 70 723,4 тыс. рублей, в том числе общий объем безвозмездных поступлений в сумме 46 317,85 тыс. рублей, из них объем межбюджетных трансфертов, получаемых из других бюджетов бюджетной системы Российской Федерации, в сумме 46 317,85 тыс. рублей, в том числе объем субсидий, субвенций и иных межбюджетных трансфертов, имеющих целевое назначение, в сумме 22 93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 прогнозируемый общий объем расходов бюджета </w:t>
      </w:r>
      <w:bookmarkStart w:id="1" w:name="_Hlk122605434"/>
      <w:r>
        <w:rPr>
          <w:sz w:val="28"/>
          <w:szCs w:val="28"/>
        </w:rPr>
        <w:t>Убинского сельсовета Убинского района Новосибирской области</w:t>
      </w:r>
      <w:bookmarkEnd w:id="1"/>
      <w:r>
        <w:rPr>
          <w:sz w:val="28"/>
          <w:szCs w:val="28"/>
        </w:rPr>
        <w:t xml:space="preserve"> в сумме 70 723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 прогнозируемый дефицит (профицит) бюджета поселения в сумме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 Утвердить основные характеристики бюджета Убинского сельсовета Убинского района Новосибирской области на 2024 год и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  прогнозируемый общий объем доходов бюджета Убинского сельсовета Убинского района Новосибирской области на плановый 2024 год в сумме 44 760,9 тыс. рублей, в том числе общий объем безвозмездных поступлений 19 833,23 тыс. рублей, из них объем межбюджетных трансфертов, получаемых из других бюджетов бюджетной системы Российской Федерации, в сумме 19 833,23 тыс. рублей, в том числе объем субсидий, субвенций и иных межбюджетных трансфертов, имеющих целевое назначение, в сумме 12 471,9 тыс. рублей и на плановый 2025 год в сумме 34 441,4 тыс. рублей, в том числе общий объем безвозмездных поступлений 8 563,0  тыс. рублей, из них объем межбюджетных трансфертов, получаемых из других бюджетов бюджетной системы Российской Федерации, в сумме 8 563,0 тыс. рублей, в том числе объем субсидий, субвенций и иных межбюджетных трансфертов, имеющих целевое назначение, в сумме 621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 прогнозируемый общий объем расходов бюджета Убинского сельсовета Убинского района Новосибирской области на 2024 год в сумме 44 760,9 тыс. рублей, в том числе условно утвержденные расходы в сумме 1 119,0 тыс. рублей и на 2025 год в сумме 34 441,4 тыс. рублей, в том числе условно утвержденные расходы в сумме 1 722,1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 прогнозируемый дефицит (профицит) бюджета поселения на 2024-2025 годы в сумме 0,00 тыс. рубле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3 год и плановый период 2024-2025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1 по разделам, подразделам, целевым статьям (группам и подгруппам) видов расходов бюджета на 2023 год и плановый период 2024 и 2025 годов согласно приложению № 2 (таблиц 1,2)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2 по целевым статьям (муниципальным программ и непрограммным направлениям деятельности), группам (группам и подгруппам) видов расходов классификации расходов бюджета на 2023 год и плановый период 2024 и 2025 годов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Утвердить ведомственную структуру расходов бюджета Убинского сельсовета Убинского района Новосибирской области на 2023 год и плановый период 2024 и 2025 годов согласно приложению № 4 к настоящему реш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.  Установить размер резервного фонда администрации Убинского сельсовета Убинского района Новосибирской области на 2023 год в сумме 50,0 тыс. рублей. На плановый период 2024-2025 года – 0,0 руб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7. Утвердить общий объем бюджетных ассигнований, направленных на исполнение  публичных нормативных обязательств, на 2023 год в сумме 760,0 тыс. рублей, на 2024 год 760,0 тыс. рублей и на 2025 год 760,0 тыс. 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объем и распределение бюджетных ассигнований бюджета Убинского сельсовета Убинского района Новосибирской области, направляемых на исполнение публичных нормативных обязательств на 2023 год и плановый период 2024 и 2025 годов согласно приложению № 5 к настоящему реш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становить, что субсидии юридическим лицам, индивидуальным предпринимателям и физическим лицам – производителям товаров (работ, услуг) предоставляются в случаях, предусмотренных нормативно-правовыми актами администрации Убинского сельсовета Убинского района Новосибирской области, и в пределах бюджетных ассигнований, предусмотренных ведомственной структурой расходов бюджета поселения на 2023 год и плановый период 2024 и 2025 годов по соответствующим целевым статьям и виду расходов согласно приложению 6 к настоящему решению, в порядке, установленном администрацией  Убинского сельсовета Убинского района Новосибирской области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Установить, что муниципальные учреждения, органы местного самоуправления, казенные учрежд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1 в размере 100 процентов суммы договора (контракта) – по договорам (контрактам)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1.1 о предоставлении услуг связ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0.1.2 услуг проживания в гостиницах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1.3 о подписке на печатные издания и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1.4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1.5 о приобретении авиа - и железнодорожных билетов, билетов для проезда городским и железнодорож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1.6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1.7 арен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1.8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1.9 об осуществлении технологического присоединения к электрическим сет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2.  в размере не более 30 процентов цены договора (контракта), если иное не предусмотрено федеральным законодательством Российской Федерации – по остальным договорам (контракт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иных межбюджетных трансфертов, предоставляемых из бюджета Убинского сельсовета Убинского района бюджету Убинского район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1 по осуществлению юридического сопровождения деятельности муниципального образования на 2023 год и плановый период 2024 и 2025 годов согласно таблице 1 приложению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2 по осуществлению полномочий по определению поставщиков (подрядчиков, исполнителей) для муниципального образования на 2023 год и плановый период 2024 и 2025 годов согласно таблице 2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3 по передаче ревизионной комиссии Убинского района полномочий по осуществлению внешнего муниципального финансового контроля муниципального образования на 2023 год и плановый период 2024 и 2025 годов согласно таблице 3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бъем бюджетных ассигнований дорожного фонда </w:t>
      </w:r>
      <w:r>
        <w:rPr>
          <w:color w:val="000000"/>
          <w:sz w:val="28"/>
          <w:szCs w:val="28"/>
        </w:rPr>
        <w:t>поселе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1 на 2023 год в сумме 9 537,0 тыс.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.2 на 2024 год в сумме 4 603,6 тыс. рублей и на 2025 год в сумме 6 075,9 тыс.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3. Установить, что за счет средств дорожного фонда </w:t>
      </w:r>
      <w:r>
        <w:rPr>
          <w:color w:val="000000"/>
          <w:sz w:val="28"/>
          <w:szCs w:val="28"/>
        </w:rPr>
        <w:t xml:space="preserve">поселения </w:t>
      </w:r>
      <w:r>
        <w:rPr>
          <w:sz w:val="28"/>
          <w:szCs w:val="28"/>
        </w:rPr>
        <w:t>осуществляются расходы на содержание и ремонт автомобильных дорог местного знач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. Установить источники финансирования дефицита бюджета Убинского сельсовета Убинского района Новосибирской области на 2023 год и плановый период 2024 и 2025 годов, согласно (таблиц 1,2) приложения 8 к настоящему решению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15. </w:t>
      </w:r>
      <w:r>
        <w:rPr>
          <w:sz w:val="28"/>
          <w:szCs w:val="28"/>
        </w:rPr>
        <w:t xml:space="preserve">Утвердить перечень муниципальных программ </w:t>
      </w:r>
      <w:r>
        <w:rPr>
          <w:color w:val="000000"/>
          <w:sz w:val="28"/>
          <w:szCs w:val="28"/>
        </w:rPr>
        <w:t xml:space="preserve">поселения </w:t>
      </w:r>
      <w:r>
        <w:rPr>
          <w:sz w:val="28"/>
          <w:szCs w:val="28"/>
        </w:rPr>
        <w:t>Убинского сельсовета Убинского района Новосибирской области, предусмотренных к финансированию в 2023 году и плановом периоде 2024 и 2025 годов согласно приложению 9 (таблица 1)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6. Установить верхний предел муниципального внутреннего долга Убинского сельсовета Убинского района Новосибирской области на 1 января 2024 года в сумме 0,0 тыс. рублей, в том числе верхний предел долга по муниципальным гарантиям 0,0 тыс. рублей, на 1 января 2025 года в сумме 0,00 тыс. рублей, в том числе верхний предел долга по муниципальным гарантиям в сумме 0,00 тыс. рублей и на 1 января 2026 года в сумме 0,00 тыс. рублей, в том числе верхний предел долга по муниципальным гарантиям в сумме 0,00 тыс.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Установить предельный объем муниципального долга на 2023 год в сумме 0,0 тыс. рублей, на 2024 год в сумме 0,0 тыс. рублей и на 2025 год в сумме 0,0 тыс.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8. Установить объем расходов бюджета Убинского сельсовета Убинского района Новосибирской области на обслуживание муниципального долга на 1 января 2023 года в сумме 0,00 тыс. рублей, на 2024 год в сумме 0,00 тыс. рублей и на 2025 год в сумме 0,0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9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</w:t>
      </w:r>
      <w:r>
        <w:rPr>
          <w:color w:val="000000"/>
          <w:sz w:val="28"/>
          <w:szCs w:val="28"/>
        </w:rPr>
        <w:t xml:space="preserve">администрации Убинского </w:t>
      </w:r>
      <w:r>
        <w:rPr>
          <w:sz w:val="28"/>
          <w:szCs w:val="28"/>
        </w:rPr>
        <w:t>сельсовета Убинского района Новосибирской области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0. Установить 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в 2023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.1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в целях реализации региональных про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.2 изменение бюджетных ассигнований в части софинансирования расходного обязательства финансовое обеспечение которого осуществляется за счет федерального бюджета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настоящим Реш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.3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ыми власти или физическими и юридическими лицами, сверх объемов, утвержденных настоящим Реш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.4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ыми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.5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.6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.7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.8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системы Российской Федерации, между видами расходов, обусловленное изменением законод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.9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.10 распределение на основании областных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.11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.12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</w:t>
      </w:r>
      <w:r>
        <w:rPr>
          <w:color w:val="000000"/>
          <w:sz w:val="28"/>
          <w:szCs w:val="28"/>
        </w:rPr>
        <w:t xml:space="preserve">Убинского </w:t>
      </w:r>
      <w:r>
        <w:rPr>
          <w:sz w:val="28"/>
          <w:szCs w:val="28"/>
        </w:rPr>
        <w:t xml:space="preserve">сельсовета Убинского района Новосибирской области по погашению просроченной кредиторской задолженности главного распорядителя бюджетных средств местного бюджета и (или) находящихся в его ведении муниципальных учреждений администрации </w:t>
      </w:r>
      <w:r>
        <w:rPr>
          <w:color w:val="000000"/>
          <w:sz w:val="28"/>
          <w:szCs w:val="28"/>
        </w:rPr>
        <w:t xml:space="preserve">Убинского </w:t>
      </w:r>
      <w:r>
        <w:rPr>
          <w:sz w:val="28"/>
          <w:szCs w:val="28"/>
        </w:rPr>
        <w:t xml:space="preserve">сельсовета Убинского района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.13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муниципальн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1. Настоящее решение вступает в силу с 1 января 2023 года и подлежит официальному опубликованию в периодическом печатном издании «Вести Убинского сельсовета» и на официальном сайте www.ubinsovet.nso.ru администрации Убинского сельсовета Уб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озднее 10 дней после его подписания.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4344"/>
      </w:tblGrid>
      <w:tr>
        <w:trPr>
          <w:trHeight w:val="3035" w:hRule="atLeast"/>
        </w:trPr>
        <w:tc>
          <w:tcPr>
            <w:tcW w:w="54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Убин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ин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В.А. Бояр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инского сель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бин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И.В.Кульга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A4BACCF115888C56AB011436B5243A1BC9D977395C0CE0A12D6815394EFF45A526FB96BAA8R6g1I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8:51:00Z</dcterms:created>
  <dc:creator>user</dc:creator>
  <dc:description/>
  <cp:keywords/>
  <dc:language>en-US</dc:language>
  <cp:lastModifiedBy>user</cp:lastModifiedBy>
  <cp:lastPrinted>2022-12-26T14:29:00Z</cp:lastPrinted>
  <dcterms:modified xsi:type="dcterms:W3CDTF">2022-12-26T07:32:00Z</dcterms:modified>
  <cp:revision>30</cp:revision>
  <dc:subject/>
  <dc:title>ПРОЕКТ</dc:title>
</cp:coreProperties>
</file>