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left" w:pos="8595" w:leader="none"/>
        </w:tabs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1.2022                    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бинского сельсовета Убинского района Новосибирской области от 27.12.2021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Убинского сельсовета Убинского района на 2022 год и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1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ложением о бюджетном процессе в Убинском сельсовете Убинского района Новосибирской области утвержденным решением Совета депутатов Убинского сельсовета Убинского района Новосибирской области от 04.09.2015 № 256 (с изменением от 11.03.2016 № 34, от 04.09.2019 №131, от 12.03.2021 № 29), руководствуясь статьей 36 Устава сельского поселения Убинского сельсовета Убинского муниципального района Новосибирской области, Совет депутатов Убин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бинского сельсовета Убинского района Новосибирской области от 27.12.2021 № 54 «О бюджете Убинского сельсовета Убинского района на 2022 год и плановый период 2023 и 2024 годов» следующие изменения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.1. В подпункте 1) пункта 1 цифры «143 894,7» заменить цифрами «137 977,7».  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) пункта 1 цифры «150 843,7» заменить цифрами «144 926,7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2 таблицу 1 «Распределение бюджетных ассигнований по разделам, подразделам, целевым статьям группам и подгруппам видов расходов на 2022 год» изложить в следующей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Ведомственная структура расходов бюджета Убинского сельсовета Убинского района на 2022 и плановый 2023 и 2024 годов» изложить в следующе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риложении № 8 таблицу 1 «Источники финансирования дефицита бюджета Убинского сельсовета Убинского района на 2022 год» изложить в следующей редакции согласно приложению № 3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Вести Убинского сельсовета» и разместить в сети Интернет на официальном сайте администрации </w:t>
      </w:r>
      <w:r>
        <w:rPr>
          <w:bCs/>
          <w:sz w:val="28"/>
          <w:szCs w:val="28"/>
        </w:rPr>
        <w:t xml:space="preserve">Убинского сельсовета </w:t>
      </w:r>
      <w:r>
        <w:rPr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bin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61"/>
      </w:tblGrid>
      <w:tr>
        <w:trPr>
          <w:trHeight w:val="2070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б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В.А. Боярк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Д.Ю. Якуш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09:00Z</dcterms:created>
  <dc:creator>SamLab.ws</dc:creator>
  <dc:description/>
  <cp:keywords/>
  <dc:language>en-US</dc:language>
  <cp:lastModifiedBy>user</cp:lastModifiedBy>
  <cp:lastPrinted>2022-11-07T05:24:00Z</cp:lastPrinted>
  <dcterms:modified xsi:type="dcterms:W3CDTF">2022-11-08T08:05:00Z</dcterms:modified>
  <cp:revision>21</cp:revision>
  <dc:subject/>
  <dc:title/>
</cp:coreProperties>
</file>