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32105</wp:posOffset>
                </wp:positionV>
                <wp:extent cx="6697980" cy="1013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013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8"/>
                            </w:tblGrid>
                            <w:tr>
                              <w:trPr>
                                <w:trHeight w:val="12447" w:hRule="atLeast"/>
                              </w:trPr>
                              <w:tc>
                                <w:tcPr>
                                  <w:tcW w:w="10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3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ОО Наладочно-производственный комплекс  «ФАКЕЛ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Свидетельств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О №195-01/П-176 от 07.06.1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Заказчик –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Уб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бин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Схема    газоснабжения   с.Убинск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Уб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274D45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274D45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left="168" w:hanging="0"/>
                                    <w:jc w:val="center"/>
                                    <w:rPr>
                                      <w:b/>
                                      <w:b/>
                                      <w:color w:val="274D45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274D45"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left="168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pacing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  <w:r>
                                    <w:rPr>
                                      <w:b/>
                                      <w:iCs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18302B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18302B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НПК-437-16-СХ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18302B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8302B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18302B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798.15pt;mso-wrap-distance-left:0pt;mso-wrap-distance-right:9pt;mso-wrap-distance-top:0pt;mso-wrap-distance-bottom:0pt;margin-top:26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8"/>
                      </w:tblGrid>
                      <w:tr>
                        <w:trPr>
                          <w:trHeight w:val="12447" w:hRule="atLeast"/>
                        </w:trPr>
                        <w:tc>
                          <w:tcPr>
                            <w:tcW w:w="10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3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ОО Наладочно-производственный комплекс  «ФАКЕЛ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  <w:t xml:space="preserve">Свидетельств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 №195-01/П-176 от 07.06.13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  <w:t xml:space="preserve">Заказчик –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Убинского сельсове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бин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Схема    газоснабжения   с.Убинско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Уб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74D4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274D45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left="168" w:hanging="0"/>
                              <w:jc w:val="center"/>
                              <w:rPr>
                                <w:b/>
                                <w:b/>
                                <w:color w:val="274D45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74D45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left="168" w:hanging="0"/>
                              <w:jc w:val="center"/>
                              <w:rPr>
                                <w:b/>
                                <w:b/>
                                <w:iCs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  <w:r>
                              <w:rPr>
                                <w:b/>
                                <w:iCs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Cs/>
                                <w:color w:val="18302B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18302B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НПК-437-16-С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18302B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8302B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18302B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12:00Z</dcterms:created>
  <dc:creator>user</dc:creator>
  <dc:description/>
  <cp:keywords/>
  <dc:language>en-US</dc:language>
  <cp:lastModifiedBy>User01</cp:lastModifiedBy>
  <cp:lastPrinted>2015-11-09T10:06:00Z</cp:lastPrinted>
  <dcterms:modified xsi:type="dcterms:W3CDTF">2016-02-24T06:43:00Z</dcterms:modified>
  <cp:revision>12</cp:revision>
  <dc:subject/>
  <dc:title> </dc:title>
</cp:coreProperties>
</file>