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color w:val="000000"/>
          <w:sz w:val="24"/>
          <w:szCs w:val="24"/>
        </w:rPr>
        <w:t xml:space="preserve">администрации Убин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бинского района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...............................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16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на разработку </w:t>
      </w: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хема    газоснабжения   с.Убинско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Убинского района </w:t>
      </w:r>
      <w:r>
        <w:rPr>
          <w:b/>
          <w:sz w:val="24"/>
          <w:szCs w:val="24"/>
        </w:rPr>
        <w:t>Новосибирской област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332"/>
        <w:gridCol w:w="623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именование вопросов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хема    газоснабжения   с.Убинское  Убинского района </w:t>
            </w:r>
            <w:r>
              <w:rPr>
                <w:sz w:val="24"/>
                <w:szCs w:val="24"/>
              </w:rPr>
              <w:t>Новосибирской области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и место строительств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сибирская обл. Убинский район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 xml:space="preserve">Уби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бинского района </w:t>
            </w:r>
            <w:r>
              <w:rPr>
                <w:sz w:val="24"/>
                <w:szCs w:val="24"/>
              </w:rPr>
              <w:t>Новосибирской обла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К «Факел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возможности подключения потребителей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Схема    газоснабжения   Убинского района </w:t>
            </w:r>
            <w:r>
              <w:rPr>
                <w:sz w:val="24"/>
                <w:szCs w:val="24"/>
              </w:rPr>
              <w:t>Новосибирской области, шифр 1181-СХ выполненная  ОАО «Гипрониигаз»</w:t>
            </w:r>
            <w:r>
              <w:rPr>
                <w:color w:val="000000"/>
                <w:sz w:val="24"/>
                <w:szCs w:val="24"/>
              </w:rPr>
              <w:t xml:space="preserve"> НФ в 2008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требителей.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8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.Убинское 6240 человек население,  объекты общественного и промышленного назначения с  общим газопотреблением- 7135м3/час, согласно схемы газоснабжения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Убинского района НСО </w:t>
            </w:r>
            <w:r>
              <w:rPr>
                <w:sz w:val="24"/>
                <w:szCs w:val="24"/>
              </w:rPr>
              <w:t>шифр 1181-СХ выполненная  ОАО «Гипрониигаз»</w:t>
            </w:r>
            <w:r>
              <w:rPr>
                <w:color w:val="000000"/>
                <w:sz w:val="24"/>
                <w:szCs w:val="24"/>
              </w:rPr>
              <w:t xml:space="preserve"> НФ в 2008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8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с.Раисино 1036</w:t>
            </w:r>
            <w:r>
              <w:rPr>
                <w:sz w:val="22"/>
                <w:szCs w:val="22"/>
              </w:rPr>
              <w:t xml:space="preserve"> человек население,  объекты общественного и промышленного назначения с  общим газопотреблением- 2000м3/час, согласно схемы газоснабжения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Убинского района НСО </w:t>
            </w:r>
            <w:r>
              <w:rPr>
                <w:sz w:val="24"/>
                <w:szCs w:val="24"/>
              </w:rPr>
              <w:t>шифр 1181-СХ выполненная  ОАО «Гипрониигаз»</w:t>
            </w:r>
            <w:r>
              <w:rPr>
                <w:color w:val="000000"/>
                <w:sz w:val="24"/>
                <w:szCs w:val="24"/>
              </w:rPr>
              <w:t xml:space="preserve"> НФ в 2008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высокого давлени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т ГРС с.Убинское до с.Раисино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низкого давления для с.Убинско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 ШРП-2, ШРП-2а, ШРП-3, ШРП-5, ШРП-6, ШРП-7, ШРП-8, ШРП-9, ШРП-10, ШРП-11, ШРП-12, ШРП-13 , ШРП-14, ШРП-15, ШРП-16 на газоснабжение жилых домов</w:t>
            </w:r>
          </w:p>
        </w:tc>
      </w:tr>
      <w:tr>
        <w:trPr>
          <w:trHeight w:val="20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ключение котельных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тельная- Центральная -400м3/ча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К №3-480м3/ча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К №4 РТР – 348м3/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спорткомплекс-149м3/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комбинат-104м3/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П №13 Райпо- 430м3/час -37м3/час=393м3/час (перспекти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К №5-430м3/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завод- 537м3/ча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и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проектирования проектирования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ГЛАСОВАН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ОО  НПК «Факел»</w:t>
      </w:r>
      <w:r>
        <w:rPr>
          <w:sz w:val="24"/>
          <w:szCs w:val="24"/>
        </w:rPr>
        <w:t xml:space="preserve"> __________________И.Г.Бесков</w:t>
      </w:r>
      <w:r>
        <w:rPr>
          <w:sz w:val="28"/>
        </w:rPr>
        <w:t xml:space="preserve">                                        </w:t>
      </w:r>
    </w:p>
    <w:sectPr>
      <w:type w:val="nextPage"/>
      <w:pgSz w:w="11906" w:h="16838"/>
      <w:pgMar w:left="1304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42:00Z</dcterms:created>
  <dc:creator>Пономарева Татьяна Юрьевна</dc:creator>
  <dc:description/>
  <cp:keywords/>
  <dc:language>en-US</dc:language>
  <cp:lastModifiedBy>User01</cp:lastModifiedBy>
  <cp:lastPrinted>2012-03-20T11:14:00Z</cp:lastPrinted>
  <dcterms:modified xsi:type="dcterms:W3CDTF">2016-03-01T02:16:00Z</dcterms:modified>
  <cp:revision>15</cp:revision>
  <dc:subject/>
  <dc:title>Приложение № 1 к договору № __ от________</dc:title>
</cp:coreProperties>
</file>