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0186"/>
      </w:tblGrid>
      <w:tr>
        <w:trPr>
          <w:trHeight w:val="2173" w:hRule="atLeast"/>
        </w:trPr>
        <w:tc>
          <w:tcPr>
            <w:tcW w:w="304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6" w:type="dxa"/>
            <w:tcBorders>
              <w:top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ind w:left="-2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В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Е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Т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И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Убинского сельсовета</w:t>
            </w:r>
          </w:p>
        </w:tc>
      </w:tr>
      <w:tr>
        <w:trPr>
          <w:trHeight w:val="906" w:hRule="atLeast"/>
        </w:trPr>
        <w:tc>
          <w:tcPr>
            <w:tcW w:w="10490" w:type="dxa"/>
            <w:gridSpan w:val="2"/>
            <w:tcBorders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  <w:lang w:val="ru-RU"/>
              </w:rPr>
            </w:pPr>
            <w:r>
              <w:rPr>
                <w:b/>
                <w:i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иодическое печатное издание Совета депутатов и администрации Убин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би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6 июня 2017 г. №17(88)</w:t>
            </w:r>
          </w:p>
          <w:p>
            <w:pPr>
              <w:pStyle w:val="Normal"/>
              <w:tabs>
                <w:tab w:val="clear" w:pos="708"/>
                <w:tab w:val="left" w:pos="6232" w:leader="none"/>
              </w:tabs>
              <w:ind w:left="-9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195" w:leader="none"/>
          <w:tab w:val="center" w:pos="4677" w:leader="none"/>
          <w:tab w:val="left" w:pos="6615" w:leader="none"/>
        </w:tabs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195" w:leader="none"/>
          <w:tab w:val="center" w:pos="4677" w:leader="none"/>
          <w:tab w:val="left" w:pos="6615" w:leader="none"/>
        </w:tabs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 №74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чет Главы Убинского сельсовета Убинского района Новосибирской области о результатах своей деятельности, деятельности администрации Убинского сельсовета и иных подведомственных ему органов местного самоуправления, в том числе о решении вопросов, поставленных Советом депутатов Убинского сельсовета Убинского района Новосибир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а основании Федерального закона от 06.10.2003 № 131-ФЗ «Об общих принципах организации местного самоуправления в Российской Федерации» и Положения об отчете Главы Убинского сельсовета Убинского района Новосибирской области о результатах своей деятельности, деятельности администрации Убинского сельсовета и иных подведомственных ему органов местного самоуправления, в том числе о решении вопросов, поставленных Советом депутатов Убинского сельсовета Убинского района Новосибирской области, утвержденного решением двадцать второй сессии Совета депутатов Убинского сельсовета Убинского района Новосибирской области четвертого созыва от 23.03.2012 № 117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 Убинского сельсове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. Отчет Главы Убинского сельсовета Убинского района Новосибирской области о результатах деятельности за 2016 год признать удовлетворительным (приложение №1, приложение № 2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 Решение направить Главе Убинского сельсовета в десятидневный срок для подписания и опубликования в периодическом печатном издании «Вести Убинского сельсовет» и размещению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6390" w:leader="none"/>
        </w:tabs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 Решение вступает в силу со дня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2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70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бинского райо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___________ В.А. Бояркин</w:t>
            </w:r>
          </w:p>
          <w:p>
            <w:pPr>
              <w:pStyle w:val="Normal"/>
              <w:tabs>
                <w:tab w:val="clear" w:pos="708"/>
                <w:tab w:val="left" w:pos="3382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«____» июня 2017 год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бинского сельсовета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бинского района 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овосибирской области 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_____________А.В. Рубцов</w:t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«____» июня 2017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иложение №1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Годовой отчет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Главы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сельсовета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Убинского райо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>Новосибирской области о результатах своей деятельности,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деятельности администраци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сельсовета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2016 г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ru-RU"/>
        </w:rPr>
        <w:t>Демография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Численность населения на начало 2017 года в селе составляет 6226 человек. За 2016 год родилось 100 человек. Умерло 43 человек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Занятость населения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  <w:lang w:val="ru-RU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2016 году составила 103 человека. Обратилось за содействием в поисках работы 474 человека.  Присвоен статус «безработный»  234 человека. Трудоустроено 329 человек, в том числе 106 безработных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Главным финансовым инструментом для достижения стабильности социально – экономического развития села и показателей эффективности, безусловно, служит бюджет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u w:val="single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Формирование и исполнение бюджета – основополагающие полномочия поселения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ализация всех полномочий сельского поселения и социально-экономическое развитие администрации Убинского сельсовета в полной мере зависит от обеспеченности финансами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 2016 году  доходная часть бюджета исполнена в объёме 85,2 млн. рублей при запланированном объёме 93,7 млн. рублей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ступление налоговых и не налоговых доходов за 2016 год составило 19,8 млн. рублей или 106% при годовом плане 18,6 млн. рублей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налог на доходы физических лиц 5,8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- акцизы 2,9 млн. рублей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налог на имущество 0,1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земельный налог 3,0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доходы от сдачи в аренду имущества 2,1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прочие доходы от оказания платных услуг 5,9 млн. рублей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Работа в жилищно-коммунальном хозяйстве была направлена на улучшение качества предоставляемых услуг, своевременную и качественную подготовку объектов тепло -, водо - снабжения к отопительному периоду, выполнение планов по капитальному ремонту и строительству объектов тепло -, водо- и газоснабжения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илами МУП «УКП» с привлечением сторонних организаций построено и отремонтировано порядка 1 км 300метров водопровода (потрачено более 2 млн. рублей), отремонтировано порядка 300 метров теплотрасс, производился ремонт и профилактика в котельных. (На подготовку к отопительному сезону было выделено 8,8 млн. рублей (МУП УКП))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есмотря на тяжелую финансовую обстановку с стране в 2016 год был построен газопровод низкого давления по улицам Весенняя, Лизы Чайкиной, Партизанская, Спартака протяженностью около 5 километров (общей стоимостью 13,5 млн. рублей), это позволит газифицироваться порядка 200 частным домовладениям, на данный момент подключились к газопроводу порядка 25 абонентов. Столь низкий процент подключения объясняется тем, что люди боялись переходить на новый источник теплоснабжения в зиму, так как строительство завершилось в декабре 2016 года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Построена водозаборная скважина глубиной 500 метров на улице Чуднова (цена контракта 8,3 млн. рублей), которая  стала заменой скважине на улице Майской, снизившей свой дебет до критически низког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Построена  блочно-модульная станция водоподготовки с локальным водозабором. (Стоимость станции ориентировочно 1,6 млн. рублей.)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Под пристальным вниманием находится вопрос благоустройства. Для поддержания всего существующего и создания нового в быту и облике села Убинское и поселка Крещенский тратится много сил и несутся немалые финансовые затраты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Регулярно ведутся работы по уборке территории по улицам села Убинское, тротуаров, кюветов, остановочных павильонов, стоянок автотранспорта, производится выкашивание травы, уборка снега. Установлены баки для ТБО у многоквартирных домов, организован вывоз ТБО из баков. Частично благоустроены места установка баков ТБО, работы будут продолжаться в 2017 году. Ликвидировано 16 несанкционированных свалок. В том числе свалка в северной части села (на, что было потрачено более 0,5 млн. рублей), однако, несмотря на закрытие свалки, мусор на нее по-прежнему вывозится, но в значительно меньших объемах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В летний  период приобреталась рассада цветов для высадки в цветочные клумбы в центре села Убинское. Начаты работы по благоустройству территории рынка для лоточно-выездной торговли, возле магазина «Умелец», а так же размещение автостоянки возле общественной бани. Кстати сказать, в 2016 году в общественной бане было отремонтировано помещение парной и мойки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отчетном году проводились работы по техническому обслуживанию сетей уличного освещения, построена новая линии электропередач по ул. Спартака (400 тыс. руб.), которая позволила не только обеспечить жителей безопасным подключением к электросетям, но и осветить этот участок улицы. Производились ремонты для выравнивания напряжения в электросети. За счет средств гранта, были приобретены светодиодные светильники уличного освещения (136  шт.), что позволит по мере возможности и необходимости менять старые ламповые, а светодиодная технология – экономить электроэнергию. 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Большое внимание уделялось содержанию дорог. Силами МКУ «Услуги благоустройство» и сторонними организациями в зимний период времени дороги очищались механизированным способом, был организован вывоз снега с территории села. В летний период дороги грейдировались, подметались, наносилась разметка. Производился ремонт дорожного полотна по улицам Весенняя, Зеленая, Озерная, Промышленная.  Приобретались и устанавливались дорожные знаки. 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илами подрядных организаций выполнен ремонт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втомобильных дорог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о ул. Пролетарская, Ленина, Чуднова (17,7 млн. рублей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  <w:lang w:val="ru-RU"/>
        </w:rPr>
        <w:t>), а так же Партизанская и Школьная (4,2 млн.).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Были обновлены практически все и построены новые деревянные и мощеные тротуарной плиткой тротуары по селу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е остались без внимания мемориалы Великой Отечественной войны. В селе Убинское обновлены доски с фамилиями на стелах. В поселке Крещенский установлен новый мемориал (92т.р.) взамен старого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роводились работы по содержанию кладбищ. В Убинском скашивали траву, вывозили мусор, в поселке Крещенский кладбище оградили новым металлическим забором (280т.р.)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В преддверии пожароопасных периодов производилась опашка села Убинское и поселка Крещенский, велась трудоемкая работа по тушению лесных и ландшафтных пожаров коллективом администрации сельсовета, а также МКУ «Услуги благоустройства».  Для эффективности в борьбе с пожарами был приобретен лесной противопожарный плуг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Работа администрации Убинского сельсовета опирается на наказы избирателей на 2015-2020 годы данных депутатами Совета депутатов Убинского сельсовета 5 созыва. Хочется отметить, что на данный момент выполнено порядка 30% наказов. Выполнение оставшихся наказов запланировано на 2017-2020 годы, в своем большинстве они совпадают с намеченными планами в дальнейшей работе администрации Убинского сельсовета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>Работа Административной комиссии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Проведено заседаний комиссий – 8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Рассмотрено административных протоколов – 11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з них: прекращено в связи с отсутствием состава правонарушения – 1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выписано предупреждений – 3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наложено штрафов  – 7 на сумму 13 000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из них: уплачено – 2 на сумму 3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500 рублей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переданы материалы приставам - 4 на сумму 9 500 рублей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Протоколы по статьям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т. 4.5 -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енадлежащее содержание животных и птиц – 2 протокола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ложен штраф - 2 на сумму 1 000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т. 4.5 ч 2.1 – </w:t>
      </w:r>
      <w:r>
        <w:rPr>
          <w:rFonts w:cs="Times New Roman" w:ascii="Times New Roman" w:hAnsi="Times New Roman"/>
          <w:sz w:val="18"/>
          <w:szCs w:val="18"/>
          <w:lang w:val="ru-RU"/>
        </w:rPr>
        <w:t>оставление собак в общественных местах без присмотра - 1 протокол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ложен штраф - 1 на сумму 500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т. 4.2 </w:t>
      </w:r>
      <w:r>
        <w:rPr>
          <w:rFonts w:cs="Times New Roman" w:ascii="Times New Roman" w:hAnsi="Times New Roman"/>
          <w:sz w:val="18"/>
          <w:szCs w:val="18"/>
          <w:lang w:val="ru-RU"/>
        </w:rPr>
        <w:t>Нарушение тишины и покоя граждан – 4 протокола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ложен штраф – 4 на сумму 12 000 рублей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т. 9.1 </w:t>
      </w:r>
      <w:r>
        <w:rPr>
          <w:rFonts w:cs="Times New Roman" w:ascii="Times New Roman" w:hAnsi="Times New Roman"/>
          <w:sz w:val="18"/>
          <w:szCs w:val="18"/>
          <w:lang w:val="ru-RU"/>
        </w:rPr>
        <w:t>Торговля в неустановленных местах – 2 протокола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несено предупреждение – 1;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кращено в связи с отсутствием  состава правонарушения – 1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т. 4.1 ч.2 – </w:t>
      </w:r>
      <w:r>
        <w:rPr>
          <w:rFonts w:cs="Times New Roman" w:ascii="Times New Roman" w:hAnsi="Times New Roman"/>
          <w:sz w:val="18"/>
          <w:szCs w:val="18"/>
          <w:lang w:val="ru-RU"/>
        </w:rPr>
        <w:t>Несанкционированное нанесение надписей, рисунков, вывешивание объявлений, афиш, плакатов, иной печатной продукции на зданиях, сооружениях, в транспорте и на иных объектах – 1 протокол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кращено в связи с отсутствием  состава правонарушения – 1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т. 4.8 – </w:t>
      </w:r>
      <w:r>
        <w:rPr>
          <w:rFonts w:cs="Times New Roman" w:ascii="Times New Roman" w:hAnsi="Times New Roman"/>
          <w:sz w:val="18"/>
          <w:szCs w:val="18"/>
          <w:lang w:val="ru-RU"/>
        </w:rPr>
        <w:t>Нарушение правил охраны жизни людей на водных объектах – 2 протокола: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несено предупреждений – 2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>Обращения граждан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За 2016 год в администрацию Убинского сельсовета поступило 125 обращ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561" w:top="617" w:footer="103" w:bottom="709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pBdr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решению очередной двадцать первой сесси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а депутатов 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ятого созыва от 01.06.2017 № 7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ограмм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о выполнению наказов избирателей на 2015-2020 г.г.,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  <w:t>данных депутатам Совета депутатов Убинского сельсовета пятого созыва</w:t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59"/>
        <w:gridCol w:w="2657"/>
        <w:gridCol w:w="1796"/>
        <w:gridCol w:w="2266"/>
        <w:gridCol w:w="1926"/>
        <w:gridCol w:w="1797"/>
        <w:gridCol w:w="249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наказ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исполнению 2015-2020гг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траты на  реализацию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ыс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</w:t>
            </w:r>
          </w:p>
        </w:tc>
      </w:tr>
      <w:tr>
        <w:trPr>
          <w:trHeight w:val="83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шев Ислам Алаудинович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ищев Сергей Георгиеви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Газификация улиц Ломоносова, Солнечная, Костюкова, Прянишникова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Газификация улиц Дорожная, Западная, Элеваторная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троительство детской спортивной площадки по ул. Партизанской (перенос детской площадки с территории СМУ в более доступное для детей место)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ересечение улиц Костякова и Прянишникова (бывшая территория сада) устройство волейбольной и футбольной площадки, уличных физкультурных тренажеров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Отремонтировать дорожное полотно (уложить асфальт) по ул. Промышленной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ащебенить дорогу по ул. Цветочная, п. Ближняя Крещенка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одлить обустройство тротуара по ул. Ленина от автовокзала до конца улицы в сторону ж/д линии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 год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 2020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В 2016 году ремонт дорожного полотна частично сделан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2017 году работы будут продолже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зификация улиц возможна, при строительстве обходной ветки высокого давления. Строительство не планируется в ближайшее время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азификация улиц возможна, при строительстве обходной ветки высокого давления. Строительство не планируется в ближайшее время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точнить адрес перенос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тская площадка имеется. На базе ДЮШС и школ есть спортплощадки по направле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988187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78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полн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 достаточном финансировании дорожного фонда будет выполн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дянкина Наталья Станиславовна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ремонтировать дорожное покрытие по ул. Октябрьская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сыпано ЩПС 2014 год по мере необходимости проводится ремонт, следующие отсыпание ЩПС планируется в 2018 году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 500 т. руб.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</w:t>
            </w:r>
          </w:p>
        </w:tc>
      </w:tr>
      <w:tr>
        <w:trPr>
          <w:trHeight w:val="111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тремонтировать участок дороги от ул. Станционной к ул. Озёрной (на повороте).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 квартал 2016 года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гласно муниципальному контракту от 11.07.2016 года 17756605 руб.</w:t>
            </w:r>
          </w:p>
        </w:tc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юджет областной (субсидия), бюджет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оцессе</w:t>
            </w:r>
          </w:p>
        </w:tc>
      </w:tr>
      <w:tr>
        <w:trPr>
          <w:trHeight w:val="78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Решить вопрос с установкой мусорных контейнеров в се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-201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801 руб.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168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агорова Людмила Геннадьевн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Осветить участок ул. Пролетарской: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от магазина (базар) за котлован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у домов № 34,32а,36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 квартал 2015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т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16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 Углубить (очистить) водосточные канавы по ул. Партизанской от дома №57 до ж/д переезда на тупик по рям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Администрации Убинского района разрабатывает проект мелиораци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.Газифицировать улицы Партизанская и Спартак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лан 13581260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Факт 13513353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5/2016 от 19.07.2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юджет областной, бюджет Убинского сельсовет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97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ут Юлия Васильевн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оизвести освещение перехода через ж/д линию возле «нарсуда» (с обеих сторон перехода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свещение имеется но, наблюдается постоянная порча приборов освещения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Сделать тротуар по ул. Матросова для подхода к школе №2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16 году запланирована разработка проекта строительства.</w:t>
            </w:r>
          </w:p>
        </w:tc>
      </w:tr>
      <w:tr>
        <w:trPr>
          <w:trHeight w:val="135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цов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Ремонт дороги по ул. Чуднова от магазина «Перекрёсток» до пересечения с ул. Майская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016 году запланирована разработка проекта строительства.</w:t>
            </w:r>
          </w:p>
        </w:tc>
      </w:tr>
      <w:tr>
        <w:trPr>
          <w:trHeight w:val="20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Ремонт дороги по ул. Ленина на всём её протяжении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Ремонт дороги по ул. Пролетарская на участках с разбитым асфальтом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лан 19578490,21 руб. Факт 16152254,11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ф.2016.159889 от 11.07.201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бластной бюджет 95%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юджет Убинского сельсовета 5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13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делать тротуар по ул. Салтыкова от ул. Ленина до магазина «Холди - дискаунтер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сматриваются варианты прокладки тротуара имеются трудности с пересечением коммуникаций (вода, связь, рельеф)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Очистить водосточные канавы напротив домов ул. Майская 6 и 8, с обеих сторон дороги. 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боты затруднены в связи с небольшой глубиной заложения газопровода высокого давления, планируемое время очистки 2016-2017 год</w:t>
            </w:r>
          </w:p>
        </w:tc>
      </w:tr>
      <w:tr>
        <w:trPr>
          <w:trHeight w:val="437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ченко Николай Степ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Защебенить дорогу от железнодорожного переезда до СМУ (территория ряма, ул. Партизанская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Частично выполнено в 2016 г. От магазина «Рямок» до СМУ. (План: 5241049,06 руб. Факт: 4192839,21 руб. № Ф.2016.171150 от 18.07.2016 ул. Партизанская, ул. Школьная). От ж/д переезда до магазина «Рямок» планируется в 2017 год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тично выполнено</w:t>
            </w:r>
          </w:p>
        </w:tc>
      </w:tr>
      <w:tr>
        <w:trPr>
          <w:trHeight w:val="222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Ремонт линии электропередач и установка уличного освещения по ул. Спартака в сторону Асенкритово (Вынос с территории огород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V квартал 2016 год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 т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19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Деревянный тротуар по ул. Партизанской заменить на насыпной. (Деревянный приходит в негодность и становится опасным)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70 т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Заменен на деревян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о</w:t>
            </w:r>
          </w:p>
        </w:tc>
      </w:tr>
      <w:tr>
        <w:trPr>
          <w:trHeight w:val="13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Обустроить подъезд к автобусной остановке по ул. Спартака (подсыпка грунта и щебенение)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 квартал 2017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удет выполнено при ремонте доро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юджет Убинского сельсовета, бюджет Убинского район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лане</w:t>
            </w:r>
          </w:p>
        </w:tc>
      </w:tr>
      <w:tr>
        <w:trPr>
          <w:trHeight w:val="113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чистка водоотводных канав по ул. Партизанская и ул. Спартака.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8 год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юджет Убинского сельсовета, бюджет Убинского района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</w:t>
            </w:r>
          </w:p>
        </w:tc>
      </w:tr>
      <w:tr>
        <w:trPr>
          <w:trHeight w:val="8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хватулина Светлана Николаевн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.Сделать уличное освещение на ул. Весенн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Сделать освещение на подходе к ж/д переходу: ул. Железнодорожная и ул. Весення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.Оборудовать игровую площадку для детей, проживающих на улицах: Весенней, Линейной, Лизы Чайкин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4.Отремонтировать трубопеезд на пересечении улиц: Луговая - Строител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.Защебенить ул. Весеннюю. Первоначально перекрёсток с улицы Лизы Чайкиной, для удобства подхода людей к ж/д переходу через улицу Весенню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плане на 2018-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плане на 2018-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монт ноябрь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 плане на 2018-2019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При достаточном финансировании, либо работе областной (федеральной) программы будет построен парк отдыха на месте снесенного многоквартирного дома по ул. Линейной.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монт произведен силами МКУ "Услуги благоустройства" в 2016 году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На 2017 год запланирован ремонт участка дороги ул. Весенней от тупика до перекрестка с у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зы Чайкино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Глава Убинского сель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лава Убинского сельсов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сть прое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т технической возможности требуется замена линии от ул. Чуднова до Железной дорог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Определить точное (безопасное) мест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л. Весенняя на проектировании.</w:t>
            </w:r>
          </w:p>
        </w:tc>
      </w:tr>
      <w:tr>
        <w:trPr>
          <w:trHeight w:val="8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ков Юрий Владимирович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1.Установить автобусную остановку с дорожными знаками  «Пешеходный переход», в районе дома у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летарская 14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Остановка приобретена 30т. руб. в 2017 будет установлен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тальные работы по факт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Убинского сельсове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лане</w:t>
            </w:r>
          </w:p>
        </w:tc>
      </w:tr>
      <w:tr>
        <w:trPr>
          <w:trHeight w:val="140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2.Провести ремонт дороги на участках с разбитым асфальтом по у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чая, на всём её протяжен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ланированы работы на 201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оект разработан в 2016 году реализация в 2017 году</w:t>
            </w:r>
          </w:p>
        </w:tc>
      </w:tr>
      <w:tr>
        <w:trPr>
          <w:trHeight w:val="166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Выполнить капитальный ремонт деревянного пешеходного тротуара  вдоль  детского сада       «Солнышко»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т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Убинского сельсове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</w:tr>
      <w:tr>
        <w:trPr>
          <w:trHeight w:val="136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Установить освещение на участке ул. Янкова от детского сада «Солнышко» до «Универмага»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ет технической возможности, требуется модернизация </w:t>
            </w:r>
          </w:p>
        </w:tc>
      </w:tr>
      <w:tr>
        <w:trPr>
          <w:trHeight w:val="69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.Установить детскую игровую площадку в районе многоквартирного дома по ул. Майская 31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V квартал 2016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10 т. руб. Площадка приобретена требуется определить место размещения с жильц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Бюджет Убинского сельсовета, бюджет Убинского райо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ка заказана (в процессе)</w:t>
            </w:r>
          </w:p>
        </w:tc>
      </w:tr>
      <w:tr>
        <w:trPr>
          <w:trHeight w:val="1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Установить автобусную остановку с достойным дизайном в районе магазина «Чайка» на месте стоянки «такси».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лане</w:t>
            </w:r>
          </w:p>
        </w:tc>
      </w:tr>
      <w:tr>
        <w:trPr>
          <w:trHeight w:val="140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.Отремонтировать участок автомобильной дороги от АЗС до «виадука». </w:t>
            </w:r>
          </w:p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ан 19578490,21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акт 16152254,11 руб. №ф.2016.1598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ластной бюджет 95%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юджет Убинского сельсовета 5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Ведутся работ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квартал 2016 года окончание</w:t>
            </w:r>
          </w:p>
        </w:tc>
      </w:tr>
      <w:tr>
        <w:trPr>
          <w:trHeight w:val="87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Выполнить отсыпку щебнем автомобильную дорогу по ул. Озёрна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 квартал 2016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т. 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Убинского сельсовета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Убинского сельсов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роцессе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ограмма по выполнению наказов избирателей на 2015-2020 г.г., данных депутатам Совета депутатов Убинского сельсовета пятого созыва на 26.04.2017 выполнено на 23,76%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567" w:gutter="0" w:header="561" w:top="709" w:footer="102" w:bottom="851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195" w:leader="none"/>
          <w:tab w:val="center" w:pos="4677" w:leader="none"/>
          <w:tab w:val="left" w:pos="6615" w:leader="none"/>
        </w:tabs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before="317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№75</w:t>
      </w:r>
    </w:p>
    <w:p>
      <w:pPr>
        <w:pStyle w:val="Normal"/>
        <w:shd w:fill="FFFFFF" w:val="clear"/>
        <w:ind w:left="1661" w:right="1704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бинского сельсовета Убинского района Новосибирской области за 2016год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 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19" w:hanging="0"/>
        <w:jc w:val="both"/>
        <w:rPr>
          <w:rFonts w:ascii="Times New Roman" w:hAnsi="Times New Roman" w:cs="Times New Roman"/>
          <w:spacing w:val="-26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1. Утвердить отчет об исполнений бюджета Убинского сельсовета за 2016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год по доходам бюджета в сумме 85160,3 тыс. рублей, по расходам бюджета в сумме 89792,8 </w:t>
      </w:r>
      <w:r>
        <w:rPr>
          <w:rFonts w:cs="Times New Roman" w:ascii="Times New Roman" w:hAnsi="Times New Roman"/>
          <w:sz w:val="18"/>
          <w:szCs w:val="18"/>
          <w:lang w:val="ru-RU"/>
        </w:rPr>
        <w:t>тыс. рублей, дефицит 4632,5тыс. руб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10" w:hanging="0"/>
        <w:jc w:val="both"/>
        <w:rPr>
          <w:rFonts w:ascii="Times New Roman" w:hAnsi="Times New Roman" w:cs="Times New Roman"/>
          <w:spacing w:val="-15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2. Утвердить исполнение бюджета Убинского сельсовета по доходам бюджета з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2016 год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right="10" w:hanging="0"/>
        <w:jc w:val="both"/>
        <w:rPr>
          <w:rFonts w:ascii="Times New Roman" w:hAnsi="Times New Roman" w:cs="Times New Roman"/>
          <w:spacing w:val="-15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3. Утвердить «Распределение бюджетных ассигнований за 2016 год по </w:t>
      </w:r>
      <w:r>
        <w:rPr>
          <w:rFonts w:cs="Times New Roman" w:ascii="Times New Roman" w:hAnsi="Times New Roman"/>
          <w:sz w:val="18"/>
          <w:szCs w:val="18"/>
          <w:lang w:val="ru-RU"/>
        </w:rPr>
        <w:t>разделам, подразделам, целевым статьям и виду расходов бюджета Убинского сельсовета»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left="10" w:hanging="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spacing w:val="-8"/>
          <w:sz w:val="18"/>
          <w:szCs w:val="18"/>
          <w:lang w:val="ru-RU"/>
        </w:rPr>
        <w:t xml:space="preserve">4. </w:t>
      </w:r>
      <w:r>
        <w:rPr>
          <w:rFonts w:cs="Times New Roman" w:ascii="Times New Roman" w:hAnsi="Times New Roman"/>
          <w:sz w:val="18"/>
          <w:szCs w:val="18"/>
          <w:lang w:val="ru-RU"/>
        </w:rPr>
        <w:t>Утвердить источники финансирования дефицита бюджета Убинского сельсовета за 2016 год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5. Решение направить Главе Убинского сельсовета Убинского района Новосибирской област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в десятидневный срок для подписания и опубликования в периодическом печатном издании «Вести Убинского сельсовета» </w:t>
      </w:r>
      <w:r>
        <w:rPr>
          <w:rFonts w:cs="Times New Roman" w:ascii="Times New Roman" w:hAnsi="Times New Roman"/>
          <w:sz w:val="18"/>
          <w:szCs w:val="18"/>
          <w:lang w:val="ru-RU"/>
        </w:rPr>
        <w:t>и размещению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pacing w:val="-15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iCs/>
          <w:spacing w:val="-15"/>
          <w:sz w:val="18"/>
          <w:szCs w:val="18"/>
          <w:lang w:val="ru-RU"/>
        </w:rPr>
        <w:t xml:space="preserve">6.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ешение вступает в силу со дня опубликования.</w:t>
      </w:r>
    </w:p>
    <w:p>
      <w:pPr>
        <w:pStyle w:val="Normal"/>
        <w:rPr>
          <w:rFonts w:ascii="Times New Roman" w:hAnsi="Times New Roman" w:cs="Times New Roman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Глава Убинского сельсовета                                                                                                                                   Председатель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бинского района                                                                                                                                                    Уби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Уб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_______________В.А. Бояркин                                                                                                                               ______________А.В. Рубц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«___» июня 2017 год                                                                                                                                                «___» июня 2017 год</w:t>
      </w:r>
    </w:p>
    <w:p>
      <w:pPr>
        <w:pStyle w:val="Normal"/>
        <w:rPr>
          <w:rFonts w:ascii="Times New Roman" w:hAnsi="Times New Roman" w:cs="Times New Roman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 xml:space="preserve">с. Убинское 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ул. Майская, 5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«01» июня 2017г.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Style w:val="FontStyle12"/>
          <w:sz w:val="18"/>
          <w:szCs w:val="18"/>
        </w:rPr>
        <w:t>№</w:t>
      </w:r>
      <w:r>
        <w:rPr>
          <w:rStyle w:val="FontStyle12"/>
          <w:rFonts w:eastAsia="Garamond"/>
          <w:sz w:val="18"/>
          <w:szCs w:val="18"/>
        </w:rPr>
        <w:t xml:space="preserve"> </w:t>
      </w:r>
      <w:r>
        <w:rPr>
          <w:rStyle w:val="FontStyle12"/>
          <w:sz w:val="18"/>
          <w:szCs w:val="18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spacing w:val="10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10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 1 к решению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чередной двадцать первой сессии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а депутатов 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ятого созыва от 01.06.2017 №75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4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007"/>
        <w:gridCol w:w="3948"/>
        <w:gridCol w:w="1015"/>
        <w:gridCol w:w="1329"/>
        <w:gridCol w:w="1389"/>
      </w:tblGrid>
      <w:tr>
        <w:trPr>
          <w:trHeight w:val="424" w:hRule="atLeast"/>
        </w:trPr>
        <w:tc>
          <w:tcPr>
            <w:tcW w:w="104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Доходы Убинского сельсовета Убинского района Новосибирской областим2016год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Код строки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Классификация доходов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Наименование доходов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план на 2016г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факт за 2016 г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% испол.</w:t>
            </w:r>
          </w:p>
        </w:tc>
      </w:tr>
      <w:tr>
        <w:trPr>
          <w:trHeight w:val="36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00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4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  <w:lang w:val="ru-RU"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955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алоговые доходы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1 231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1 813,9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5,19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 01 02010 01 0000 110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 384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 725,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6,34</w:t>
            </w:r>
          </w:p>
        </w:tc>
      </w:tr>
      <w:tr>
        <w:trPr>
          <w:trHeight w:val="1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1 02020010000 1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5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2,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6,00</w:t>
            </w:r>
          </w:p>
        </w:tc>
      </w:tr>
      <w:tr>
        <w:trPr>
          <w:trHeight w:val="79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1 02030 01 0000 1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5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0</w:t>
            </w:r>
          </w:p>
        </w:tc>
      </w:tr>
      <w:tr>
        <w:trPr>
          <w:trHeight w:val="13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102040 01 0000 110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Налог на доходы физических лиц  в виде фиксированных авансовых платежей с  доходов , получаемых  физическими  лицами, являющимися  иностранными  гражданами ,осуществляющими  трудовую деятельность по найму у физических лиц на основании  патента в  соответствии  со  статьей 2271 Налогового  кодекса Российской  Федерации                                 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3,9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5,4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0,79</w:t>
            </w:r>
          </w:p>
        </w:tc>
      </w:tr>
      <w:tr>
        <w:trPr>
          <w:trHeight w:val="7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010302230010000110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9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983,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9,26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010302240010000110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7,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5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4,27</w:t>
            </w:r>
          </w:p>
        </w:tc>
      </w:tr>
      <w:tr>
        <w:trPr>
          <w:trHeight w:val="79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010302250010000110</w:t>
            </w:r>
          </w:p>
        </w:tc>
        <w:tc>
          <w:tcPr>
            <w:tcW w:w="39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   подлежащие распределению в консолидированные бюджеты субъектов Российской Федер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 862,2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023,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8,67</w:t>
            </w:r>
          </w:p>
        </w:tc>
      </w:tr>
      <w:tr>
        <w:trPr>
          <w:trHeight w:val="11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0103022600100001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ходы от уплаты акцизов  на прямогонный бензин, производимый на территории Российской Федерации   подлежащие распределению в консолидированные бюджеты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14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-145,6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5 03010 01 0000 110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0,5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 06 01030 10 0000 11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56,4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48,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4,76</w:t>
            </w:r>
          </w:p>
        </w:tc>
      </w:tr>
      <w:tr>
        <w:trPr>
          <w:trHeight w:val="5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 06 06033 10 0000 110</w:t>
            </w:r>
          </w:p>
        </w:tc>
        <w:tc>
          <w:tcPr>
            <w:tcW w:w="3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емельный налог с организаций, обладающих  земельным участком, расположенным в границах сельских поселений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409,6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425,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6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6 06043 10 0000 1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емельный налог с физических лиц, обладающих  земельным участком, расположенным в границах сельских поселений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87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99,6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2,15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82 109 04053 10 0000 110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емельный налог (по обязательствам, возникшим до 1 января 2006года), мобилизуемых на территориях сельских  поселений.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0,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0,4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Неналоговые доход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7 342,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7 972,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8,57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1 11 05035 10 0000 12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094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 095,1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5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1 13 01995 10 0000 130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 084,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5 713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2,36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1165104002 0000 14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енежные взыскания (штрафы), установленные законами  субъектов  Российской Федерации за несоблюдение муниципальных правовых актов, зачисляемые в бюджеты поселений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2,50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117 05050 10 0000 18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неналоговые доходы бюджетов сельских населений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6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60,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75 108,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65 374,2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7,04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 02 01001 10 0000 15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7597,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7597,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 02 02088 10 0000 15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50,1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50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2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 02 02999 10 0000 151</w:t>
            </w:r>
          </w:p>
        </w:tc>
        <w:tc>
          <w:tcPr>
            <w:tcW w:w="394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5388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5388,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0202216100000151</w:t>
            </w:r>
          </w:p>
        </w:tc>
        <w:tc>
          <w:tcPr>
            <w:tcW w:w="3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дворовых территорий многоквартирных домов проездов к дворовым  территориям многоквартирных домов населенных пункт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1794,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1794,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 02 03015 10 0000 151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11,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11,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245 202 04012 10 0000 151 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Межбюджетные трансферты,передаваемые  бюджетам сельских поселений для компенсации дополнительных расходов, возникших в результате  решений, принятых органами власти другого уровня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245 202 04999 10 0000 151 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8754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8754,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245 207 05030 10 0000 180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Прочие  безвозмездные поступления в бюджеты  сельских поселений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10712,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978,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,1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3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ВСЕГО: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93 682,9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 w:eastAsia="ru-RU"/>
              </w:rPr>
              <w:t>85 160,3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ный бухгалтер:                                                                                                                                                                             Т.А. Якимук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решению очередной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вадцать первой сесси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а депутатов 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ятого созыва от 01.06.2017 № 75</w:t>
      </w:r>
    </w:p>
    <w:p>
      <w:pPr>
        <w:pStyle w:val="Normal"/>
        <w:spacing w:lineRule="auto" w:line="276"/>
        <w:jc w:val="both"/>
        <w:rPr/>
      </w:pPr>
      <w:r>
        <w:rPr/>
        <w:t>Расходы бюджета Убинского сельсовета Убинского района Новосибирской области</w:t>
      </w:r>
    </w:p>
    <w:tbl>
      <w:tblPr>
        <w:tblW w:w="1046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5"/>
        <w:gridCol w:w="265"/>
        <w:gridCol w:w="265"/>
        <w:gridCol w:w="265"/>
        <w:gridCol w:w="265"/>
        <w:gridCol w:w="265"/>
        <w:gridCol w:w="2186"/>
        <w:gridCol w:w="618"/>
        <w:gridCol w:w="441"/>
        <w:gridCol w:w="505"/>
        <w:gridCol w:w="1278"/>
        <w:gridCol w:w="679"/>
        <w:gridCol w:w="940"/>
        <w:gridCol w:w="1064"/>
        <w:gridCol w:w="902"/>
      </w:tblGrid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ПП</w:t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РЗ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Р.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ЦСР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ВР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факт 9 м-в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% испол.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9531,6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89 792,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22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Общегосударственные вопросы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5001,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 001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лава администрации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1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1000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7,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у  персоналу 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д оплаты труда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16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16,7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зносы  по обязательному  социальному страхованию на выплаты денежного содержания и иные выплаты  работникам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0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0,9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218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18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Аппарат управления представительных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17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171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99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29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у  персоналу 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99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29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д оплаты труда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3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36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Иные выплаты персоналу государственных (муниципальных) органов, за исключением  фонда оплаты труда 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1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зносы  по обязательному  социальному страхованию на выплаты денежного содержания и иные выплаты  работникам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3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3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3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3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3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37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4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0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прочих налоов, сборов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4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7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жб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8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7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8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7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3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3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0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3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роведения выборов и референдумов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выборов  в представительные органы местного самоуправления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200002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200002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200002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200002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7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на обеспечке функций государственных  органов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7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0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9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ациональная оборон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21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11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1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11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7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7,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7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6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у  персоналу 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6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,83</w:t>
            </w:r>
          </w:p>
        </w:tc>
      </w:tr>
      <w:tr>
        <w:trPr>
          <w:trHeight w:val="35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д оплаты труда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9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зносы  по обязательному  социальному страхованию на выплаты денежного содержания и иные выплаты  работникам государственных (муниципальных) органов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8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4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4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1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 налогов, сборов и иных платежей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1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511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1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28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8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функций связанных с обеспечением национальной безопасности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 на выплату  персоналу 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выплаты, за исключением фонда оплаты труда  государственных (муниципальных) органов, лицами, привлекаемых согласно  законодательству для выполнению отдельных полномочи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2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4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ациональная экономи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30224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0 22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,99</w:t>
            </w:r>
          </w:p>
        </w:tc>
      </w:tr>
      <w:tr>
        <w:trPr>
          <w:trHeight w:val="39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Транспорт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2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27,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обеспечению  сбалансированности  местных  бюджетов  в рамках ГП НСО "Управление государственными финансами в НСО в 20154-2019 годы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 бюджетные ассигнова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 физическим лицам-производителям товаров, работ, услуг. ЖКХ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по обслуживанию пассажирских перевозок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00005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7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00005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00005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00005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9696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 692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9</w:t>
            </w:r>
          </w:p>
        </w:tc>
      </w:tr>
      <w:tr>
        <w:trPr>
          <w:trHeight w:val="69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обеспечению  сбалансированности  местных  бюджетов  в рамках ГП НСО "Управление государственными финансами в НСО в 20154-2019 годы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5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056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5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056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56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056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56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056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 к государственной программе    "Развития автомобильных дорог регионального межмуниципального и местного значения Новосибирской области на 2012-2015 годы"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10007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794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79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10007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794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79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10007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794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79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10007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0794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 79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держание дорог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4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4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5,26</w:t>
            </w:r>
          </w:p>
        </w:tc>
      </w:tr>
      <w:tr>
        <w:trPr>
          <w:trHeight w:val="6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4,4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5,26</w:t>
            </w:r>
          </w:p>
        </w:tc>
      </w:tr>
      <w:tr>
        <w:trPr>
          <w:trHeight w:val="4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4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5,26</w:t>
            </w:r>
          </w:p>
        </w:tc>
      </w:tr>
      <w:tr>
        <w:trPr>
          <w:trHeight w:val="2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 бюджетные ассигнования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 иных платежей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3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монт дорог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за счет средств дорожного фонда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0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02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0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0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02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0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02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9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0055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02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02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финансирование к мероприятиям  государственной программе    "Развития автомобильных дорог регионального межмуниципального и местного значения Новосибирской области на 2012-2015 годы"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4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9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8</w:t>
            </w:r>
          </w:p>
        </w:tc>
      </w:tr>
      <w:tr>
        <w:trPr>
          <w:trHeight w:val="31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4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9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8</w:t>
            </w:r>
          </w:p>
        </w:tc>
      </w:tr>
      <w:tr>
        <w:trPr>
          <w:trHeight w:val="44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4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9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400407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9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грамма  реализации наказов избирателей, данных депутатами совета депутатов Убинского района  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6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62639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2 904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84,46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Жилищное хозя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9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9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4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5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5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, услуг в целях капитального ремонта государственного (муниципального) имущества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5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8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жилищного хозяйства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7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2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мероприятий по переселению граждан из аварийного ЖФ за счет средств, поступивших от госкорпарации Фонд содействия реформированию ЖКХ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950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48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е вложения  в объекты государственной (муниципальной) собственности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950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25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950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7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 в объекты государственной (муниципальной) собственности бюджетным  учреждениям в рамках  государственного оборонного заказа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000950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6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мунальное хозя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4210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 475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,98</w:t>
            </w:r>
          </w:p>
        </w:tc>
      </w:tr>
      <w:tr>
        <w:trPr>
          <w:trHeight w:val="3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е  фонды исполнительных органов  государственной  власти  субъектов РФ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2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2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 физическим лицам-производителям товаров, работ, услуг. ЖКХ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2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обеспечению  сбалансированности  местных  бюджетов  в рамках ГП НСО "Управление государственными финансами в НСО в 20154-2019 годы"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369,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 369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244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44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44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244,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44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244,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44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е вложения  в объекты государственной (муниципальной) собственности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124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124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 в объекты государственной (муниципальной) собственности бюджетным  учреждениям в рамках  государственного оборонного заказа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124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124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82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сидия мероприятия по подголовки объектов ЖКХ НСО к работе  в осенне-зимний период  подпрограммы "Безопасности ЖКХ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100708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18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185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100708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18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185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 физическим лицам-производителям товаров, работ, услуг. ЖКХ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100708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185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185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в области водоснабжения (софинансирования)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245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510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,15</w:t>
            </w:r>
          </w:p>
        </w:tc>
      </w:tr>
      <w:tr>
        <w:trPr>
          <w:trHeight w:val="30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7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6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апитальные вложения  в объекты государственной (муниципальной) собственности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058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35</w:t>
            </w:r>
          </w:p>
        </w:tc>
      </w:tr>
      <w:tr>
        <w:trPr>
          <w:trHeight w:val="29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058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35</w:t>
            </w:r>
          </w:p>
        </w:tc>
      </w:tr>
      <w:tr>
        <w:trPr>
          <w:trHeight w:val="7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юджетные инвестиции в объекты государственной (муниципальной) собственности бюджетным  учреждениям в рамках  государственного оборонного заказа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7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058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35</w:t>
            </w:r>
          </w:p>
        </w:tc>
      </w:tr>
      <w:tr>
        <w:trPr>
          <w:trHeight w:val="42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в области газоснабжения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40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40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1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11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1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11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1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11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прочих налоов, сборов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иных платеже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7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7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 в области коммунального хозяйства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16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169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2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2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2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2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27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27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34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41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сидии юридическим лицам (кроме некоммерческих организаций) индивидуальным предпринимателям, физическим лицам-производителям товаров, работ, услуг. ЖКХ"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1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215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6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6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4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прочих налоов, сборов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000001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5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Благоустро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93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933,00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обеспечению  сбалансированности  местных  бюджетов  в рамках ГП НСО "Управление государственными финансами в НСО в 20154-2019 годы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56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56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56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56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56,9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56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56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556,9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5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000708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000708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0007086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ие мероприятия по благоустройству (уличное освещение)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985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985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93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93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93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прочих налоов, сборов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иных платеже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15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1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3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2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2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9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9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9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4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739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39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68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85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68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85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685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85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3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3000558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226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226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обеспечению  сбалансированности  местных  бюджетов  в рамках ГП НСО "Управление государственными финансами в НСО в 20154-2019 годы"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7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2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1656,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656,4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56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56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56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56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нд оплаты труда 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26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261,8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Иные выплаты персоналу государственных (муниципальных) органов, за исключением  фонда оплаты труда 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62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262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993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993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993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993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993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993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8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8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8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3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,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1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7,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Другие вопросы в области охраны окружающей среды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8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87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5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7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7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5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7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5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87,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7,5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Образование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мероприятий для детей и молодежи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1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2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4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,2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КУЛЬТУРА И КИНЕМАТОГРАФ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536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36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,99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ультур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536,7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6,7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99</w:t>
            </w:r>
          </w:p>
        </w:tc>
      </w:tr>
      <w:tr>
        <w:trPr>
          <w:trHeight w:val="41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0705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еятельности учреждений культуры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7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1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20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6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ремонтных и реставрационных работ памятников и обелисков воинам, погибшим в годы ВОВ 1941-1945 год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,50</w:t>
            </w:r>
          </w:p>
        </w:tc>
      </w:tr>
      <w:tr>
        <w:trPr>
          <w:trHeight w:val="401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1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2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бюджетные ассигнования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ов, сборов и иных платежей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06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редства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3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5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96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3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5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межбюджетные трансферты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6100003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6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5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Социальная политика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4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енсионное обеспечение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100002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циальное обеспечена и иные выплаты населению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100002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убличные нормативные выплаты  граждана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100002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пенсии, социальные доплаты к пенсиям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1000022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60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3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08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циальное обеспечение населения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153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 органов МС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14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циальное обеспечение  и иные выплаты населению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выплаты населению.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19000054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ФИЗИЧЕСКАЯ КУЛЬТУРА И СПОРТ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000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380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52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ые закупки  товаров, работ и услуг  для обеспечения государственных (муниципальных) нужд.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4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5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0000290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,00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99531,6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89 792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2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очередн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вадцать первой сесси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а депутатов 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ятого созыва от 01.06.2017 № 75</w:t>
      </w:r>
    </w:p>
    <w:p>
      <w:pPr>
        <w:pStyle w:val="Normal"/>
        <w:tabs>
          <w:tab w:val="clear" w:pos="708"/>
          <w:tab w:val="left" w:pos="6015" w:leader="none"/>
          <w:tab w:val="right" w:pos="935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2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4252"/>
        <w:gridCol w:w="1134"/>
        <w:gridCol w:w="1134"/>
        <w:gridCol w:w="1276"/>
      </w:tblGrid>
      <w:tr>
        <w:trPr>
          <w:trHeight w:val="713" w:hRule="atLeast"/>
        </w:trPr>
        <w:tc>
          <w:tcPr>
            <w:tcW w:w="10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бинского сельсовета Убинского района Новосибирской области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 xml:space="preserve">Источники внутренне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финансирования дефицита бюджета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66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2 00 00 10 0000 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2 00 00 10 0000 8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3 01 00 10 0000 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3 01 00 10 0000 8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6 05 01 10 0000 5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ого  кредита юридическим лицам из бюджета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1 06 05 01 10 0000 6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01 05 00 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58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584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01 05 0201 10 0000 5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936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851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9</w:t>
            </w:r>
          </w:p>
        </w:tc>
      </w:tr>
      <w:tr>
        <w:trPr>
          <w:trHeight w:val="41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01 05 0201 10 0000 6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531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79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2</w:t>
            </w:r>
          </w:p>
        </w:tc>
      </w:tr>
      <w:tr>
        <w:trPr>
          <w:trHeight w:val="68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01 06 06 00 10 00007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ривлечение прочих источников внутреннего финансирования дефицита  бюджетов сельских посел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 01 06 06 00 10 0000 8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Погашение обязательств за счет прочих источников внутреннего  финансирования дефицита 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ный бухгалтер                                                                                                                                                                               Т.А. Якимук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№ 7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140970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15pt;margin-top:11.1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 внесении изменений в Устав Убинского сельсовета 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 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pacing w:val="-21"/>
          <w:sz w:val="18"/>
          <w:szCs w:val="18"/>
          <w:lang w:val="ru-RU"/>
        </w:rPr>
        <w:t>1.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 xml:space="preserve"> В</w:t>
      </w:r>
      <w:r>
        <w:rPr>
          <w:rFonts w:eastAsia="Calibri" w:cs="Times New Roman" w:ascii="Times New Roman" w:hAnsi="Times New Roman"/>
          <w:color w:val="000000"/>
          <w:spacing w:val="1"/>
          <w:sz w:val="18"/>
          <w:szCs w:val="18"/>
          <w:lang w:val="ru-RU"/>
        </w:rPr>
        <w:t xml:space="preserve">нести в Устав Убинского сельсовета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Убинского района Новосибирской </w:t>
      </w: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>обла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>1.1. Пункт 4 статьи 4 Устава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>«4) организация в границах поселения электро- и газоснабжения населения,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>1.2. Пункт 5 статьи 32 Устава изложить в следующей редакции:»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val="ru-RU"/>
        </w:rPr>
        <w:t>«5) организация в границах поселения электро- и газоснабжения населения, в пределах полномочий, установленных законодательством Российской Федерации;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Убинского сельсовета Уб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3. Главе Убинского сельсовета Убинского района Новосибирской области опубликовать муниципальный правовой акт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Убинского сельсовета Уб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 момента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4. Настоящее решение вступает в силу после государственной регистрации и опубликования в периодическом печатном издании «Вести Убинского сельсовета»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Глава Убинского сельсовета                             Председатель Совета депутатов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Убинского района                                              Убинского сельсовета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овосибирской области                                     Убинского района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овосибирской области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_____________ В.А.Бояркин                             _______________ А.В.Рубцов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«      » июня 2017 года                                        «      » июня 2017 года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 xml:space="preserve">с. Убинское 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>ул. Майская, 5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>«01» июня 2017г.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Style w:val="FontStyle12"/>
          <w:sz w:val="18"/>
          <w:szCs w:val="18"/>
        </w:rPr>
      </w:pPr>
      <w:r>
        <w:rPr>
          <w:rStyle w:val="FontStyle12"/>
          <w:sz w:val="18"/>
          <w:szCs w:val="18"/>
        </w:rPr>
        <w:t>№</w:t>
      </w:r>
      <w:r>
        <w:rPr>
          <w:rStyle w:val="FontStyle12"/>
          <w:rFonts w:eastAsia="Garamond"/>
          <w:sz w:val="18"/>
          <w:szCs w:val="18"/>
        </w:rPr>
        <w:t xml:space="preserve"> </w:t>
      </w:r>
      <w:r>
        <w:rPr>
          <w:rStyle w:val="FontStyle12"/>
          <w:sz w:val="18"/>
          <w:szCs w:val="18"/>
        </w:rPr>
        <w:t>9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Style w:val="FontStyle12"/>
          <w:rFonts w:ascii="Times New Roman" w:hAnsi="Times New Roman" w:cs="Times New Roman"/>
          <w:spacing w:val="10"/>
          <w:sz w:val="18"/>
          <w:szCs w:val="1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 №7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становить, что кроме случаев, установленных пунктами 1, 4 статьи 59 Налогового кодекса Российской Федерации, признаются безнадежными к взысканию и подлежат списанию: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 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 Недоимка и задолженность по пеням и штрафам физических лиц, умерших или объявленных судом умершими, в случае отказа наследников от права на наследство либо наследники которого не вступили в право наследования в установленный законодательством срок, на основании следующих документов:</w:t>
      </w:r>
    </w:p>
    <w:p>
      <w:pPr>
        <w:pStyle w:val="Style3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 или копии судебного решения об объявлении физического лица умершим;</w:t>
      </w:r>
    </w:p>
    <w:p>
      <w:pPr>
        <w:pStyle w:val="Style3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Style3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правка налогового органа об отсутствии информации о наследнике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 Недоимка и задолженность по пеням и штрафам по отмененным местным налогам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 по отмененным налога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 Недоимка и задолженность по пеням и штрафам по местным налогам со сроком образования свыше 3 лет (4-х или 5 лет)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4. Недоимка и задолженность по пеням и штрафам физических лиц, принудительное взыскание по которой прекращено в соответствии со статьями 46, 47 Федерального закона от 02.10.2007 №229-ФЗ «Об исполнительном производстве» в связи с невозможностью установить местонахождение должника, отсутствием у должника имущества, по истечении 3 лет с момента выдачи исполнительного листа (судебного приказа) на основании следующих документов: </w:t>
      </w:r>
    </w:p>
    <w:p>
      <w:pPr>
        <w:pStyle w:val="ConsPlus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а)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10"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eastAsia="en-US"/>
          </w:rPr>
          <w:t>пунктами 3</w:t>
        </w:r>
      </w:hyperlink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и </w:t>
      </w:r>
      <w:hyperlink r:id="rId11"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eastAsia="en-US"/>
          </w:rPr>
          <w:t>4 части 1 статьи 46</w:t>
        </w:r>
      </w:hyperlink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Федерального закона от 2 октября 2007 года №229-ФЗ «Об исполнительном производстве». В случае невозможности восстановления постановления судебного пристава-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;</w:t>
      </w:r>
    </w:p>
    <w:p>
      <w:pPr>
        <w:pStyle w:val="ConsPlusNormal"/>
        <w:spacing w:lineRule="auto" w:line="276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б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5. Задолженность физических лиц по пеням со сроком образования свыше 3 лет (4-х или 5 лет)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ям и штрафам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6. Недоимка и задолженность по пени и штрафам физических лиц по местным налогам со сроком образования свыше 4 лет (или 5 лет), по которой взыскание в судебном порядке в силу различных причин (общая сумма задолженности не превышает 3000 руб. (или ином максимальном размере)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) заключение налогового органа об утрате возможности взыскания с физических лиц недоимки, задолженности по пени и штрафам по местным нало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5. Решение направить Главе Убинского сельсовета Убинского района Новосибирской област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в десятидневный срок для подписания и опубликования в периодическом печатном издании «Вести Убинского сельсовета» </w:t>
      </w:r>
      <w:r>
        <w:rPr>
          <w:rFonts w:cs="Times New Roman" w:ascii="Times New Roman" w:hAnsi="Times New Roman"/>
          <w:sz w:val="18"/>
          <w:szCs w:val="18"/>
          <w:lang w:val="ru-RU"/>
        </w:rPr>
        <w:t>и размещению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iCs/>
          <w:spacing w:val="-15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iCs/>
          <w:spacing w:val="-15"/>
          <w:sz w:val="18"/>
          <w:szCs w:val="18"/>
          <w:lang w:val="ru-RU"/>
        </w:rPr>
        <w:t xml:space="preserve">6.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Глава Убинского сельсовета                                                                                                                                   Председатель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бинского района                                                                                                                                                    Уби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Уб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_______________В.А. Бояркин                                                                                                                               ______________А.В. Рубц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«___» июня 2017 год                                                                                                                                                «___» июня 2017 год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 xml:space="preserve">с. Убинское 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ул. Майская, 5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«01» июня 2017г.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Style w:val="FontStyle12"/>
          <w:sz w:val="18"/>
          <w:szCs w:val="18"/>
        </w:rPr>
        <w:t>№</w:t>
      </w:r>
      <w:r>
        <w:rPr>
          <w:rStyle w:val="FontStyle12"/>
          <w:rFonts w:eastAsia="Garamond"/>
          <w:sz w:val="18"/>
          <w:szCs w:val="18"/>
        </w:rPr>
        <w:t xml:space="preserve"> </w:t>
      </w:r>
      <w:r>
        <w:rPr>
          <w:rStyle w:val="FontStyle12"/>
          <w:sz w:val="18"/>
          <w:szCs w:val="18"/>
        </w:rPr>
        <w:t>10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jc w:val="left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(пятого созыва)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№ 78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 внесении изменений в Положение о порядке сдачи в аренду имущества, находящегося в муниципальной собственности Убинского сельсовета Убинского района Новосибирской области, утвержденного решением тридцать пятой сессии Совета депутатов Убинского сельсовета Убинского района Новосибирской области четвертого созыва от 14.03.2014 № 193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Уставом Убинского сельсовета Убинского района Новосибирской области, в целях приведения нормативного правового акта Совета депутатов Убинского сельсовета Убинского района Новосибирской области в соответствие с действующим законодательств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Совет депутатов Убинского сельсове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 Внести изменения в Положение о порядке сдачи в аренду имущества, находящегося в муниципальной собственности Убинского сельсовета Убинского района Новосибирской области, утвержденное решением тридцать пятой сессии Совета депутатов Убинского сельсовета Убинского района Новосибирской области четвертого созыва от 14.03.2014 № 193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1. В подпункте «б» пункта 4.2 раздела 4 Положения слово «законодательством» заменить словами «статьей 17.1 Федерального закона от 26.07.2006 № 135-ФЗ «О защите конкуренци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2. Пункт 4.4 раздела 4 Положения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«4.4. Порядок проведения конкурсов или аукционов на право заключения договоров аренды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федеральным антимонопольным органо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1.3. В пункте 5.2. раздела 5 Положения слова «Договор аренды может быть краткосрочным – до 1 года и долгосрочным – до 15 лет» исключи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2. Решение направить Главе Убинского сельсовета Убинского района Новосибирской области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 xml:space="preserve"> в десятидневный срок для подписания и опубликования в периодическом печатном издании «Вести Убинского сельсовета»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и размещению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iCs/>
          <w:color w:val="000000"/>
          <w:spacing w:val="-15"/>
          <w:sz w:val="18"/>
          <w:szCs w:val="18"/>
          <w:lang w:val="ru-RU"/>
        </w:rPr>
        <w:t xml:space="preserve">3.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>Глава Убинского сельсовета                                                                                                                                   Председатель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>Убинского района                                                                                                                                                    Уби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Уб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>_______________В.А. Бояркин                                                                                                                              ______________А.В. Рубцов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ru-RU"/>
        </w:rPr>
        <w:t>«___» июня 2017 год                                                                                                                                               «___» июня 2017 го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 xml:space="preserve">с. Убинское 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>ул. Майская, 5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color w:val="000000"/>
          <w:sz w:val="18"/>
          <w:szCs w:val="18"/>
        </w:rPr>
        <w:t>«01» июня 2017г.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Fonts w:ascii="Times New Roman" w:hAnsi="Times New Roman" w:cs="Times New Roman"/>
          <w:color w:val="000000"/>
          <w:spacing w:val="10"/>
          <w:sz w:val="18"/>
          <w:szCs w:val="18"/>
        </w:rPr>
      </w:pPr>
      <w:r>
        <w:rPr>
          <w:rStyle w:val="FontStyle12"/>
          <w:color w:val="000000"/>
          <w:sz w:val="18"/>
          <w:szCs w:val="18"/>
        </w:rPr>
        <w:t>№</w:t>
      </w:r>
      <w:r>
        <w:rPr>
          <w:rStyle w:val="FontStyle12"/>
          <w:rFonts w:eastAsia="Garamond"/>
          <w:color w:val="000000"/>
          <w:sz w:val="18"/>
          <w:szCs w:val="18"/>
        </w:rPr>
        <w:t xml:space="preserve"> </w:t>
      </w:r>
      <w:r>
        <w:rPr>
          <w:rStyle w:val="FontStyle12"/>
          <w:color w:val="000000"/>
          <w:sz w:val="18"/>
          <w:szCs w:val="18"/>
        </w:rPr>
        <w:t>1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pacing w:val="1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зменения внесены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  <w:t>решением двадцать первой сесси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  <w:t>Совета депутатов 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  <w:t>Уби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  <w:t>пятого созыва от 01.06.2017 № 78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ru-RU"/>
        </w:rPr>
        <w:t xml:space="preserve">о порядке сдачи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Убинского сельсовета Убинского района  </w:t>
      </w:r>
      <w:r>
        <w:rPr>
          <w:rFonts w:cs="Times New Roman" w:ascii="Times New Roman" w:hAnsi="Times New Roman"/>
          <w:bCs/>
          <w:sz w:val="18"/>
          <w:szCs w:val="18"/>
          <w:lang w:val="ru-RU"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</w:r>
    </w:p>
    <w:p>
      <w:pPr>
        <w:pStyle w:val="Style30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Общие полож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1. Настоящее Положение разработано на основании Гражданского кодекса Российской Федерации,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ого закона Российской Федерации от 26 июля 2006 года № 135-ФЗ «О защите конкуренции» и Устава Убинского сельсовета Убинского района Новосиби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2. Положение определяет порядок и условия сдачи в аренду муниципального имуще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3. Имущество сдается в аренду для его эффективного и целевого использования, для получения дополнительного дохода в бюджет Убинского сельсове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4. Уполномоченным органом администрации Убинского сельсовета при сдаче в аренду (субаренду) муниципального имущества является ведущий специалист администрации</w:t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1.5. Ведущий специалист  администрации производит внутреннюю регистрацию всех договоров аренды муниципального имущества, заключенных администрацией или муниципальными унитарными предприятиями и муниципальными учреждениями с согласия админист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6. Договоры субаренды заключаются только с согласия уполномоченного органа администрации в порядке, предусмотренном настоящим Положением.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720" w:firstLine="426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Представитель собственника, арендодатели и арендаторы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2.1. Представителем собственника при сдаче в аренду муниципального имущества, находящегося в муниципальной казне Убинского сельсовета, а также закрепленного за муниципальными унитарными предприятиями и муниципальными учреждениями на праве хозяйственного ведения и на праве оперативного управления, является уполномоченный орган админист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Арендодателем находящегося в муниципальной казне имущества, а также имущества, закрепленного за бюджетными и казенными учреждениями, является администрация Убинского сельсовета, арендодателями имущества, закрепленного за предприятиями и учреждениями, - указанные предприятия и автономные учреждения (кроме бюджетных учреждений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ередача в аренду муниципального недвижимого имущества, закрепленного за предприятиями и учреждениями (кроме казенных и бюджетных учреждений), а также муниципального движимого имущества, закрепленного за казенными предприятиями, и особо ценного движимого имущества, закрепленного за автономными учреждениями, возможна с согласия уполномоченного органа администрации. В иных случаях передача в аренду муниципального движимого имущества, закрепленного за предприятиями и учреждениями (кроме бюджетных учреждений), производится ими самостоятельн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Бюджетное учреждение не вправе распоряжаться закрепленным за ним муниципальным имущество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2.2. Если в соответствии с учредительными документами учреждению предоставлено право осуществлять приносящую доходы деятельность, то приобретенное за счет этих доходов имущество поступает в самостоятельное распоряжение учреждения, включая сдачу его в аренду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2.3. Арендаторами муниципального имущества могут быть любые юридические и физические лица, в том числе иностранные, зарегистрированные в Российской Федерации в установленном законодательством порядк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2.4. Арендная плата по договорам аренды муниципального имущества рассчитывается на основе Методики, установленной настоящим Положением.</w:t>
      </w:r>
    </w:p>
    <w:p>
      <w:pPr>
        <w:pStyle w:val="Style30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Имущество, сдаваемое в аренду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3.1. Имущество, сдаваемое в аренду по тексту настоящего Положе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а) имущество, находящееся в муниципальной казне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б) единые имущественные комплексы муниципальных унитарных предприятий, их структурных единиц, производств, цехов, иных подразделений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) здания, сооружения и нежилые помещения, закрепленные за муниципальными унитарными предприятиями и муниципальными учреждениями на праве хозяйственного ведения и на праве оперативного управле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г) оборудование, автотранспорт и другое движимое имущество, закрепленное за муниципальными унитарными предприятиями и муниципальными учреждениями на праве хозяйственного ведения и на праве оперативного управления.</w:t>
      </w:r>
    </w:p>
    <w:p>
      <w:pPr>
        <w:pStyle w:val="Style30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Порядок предоставления имущества в аренду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1. Муниципальные унитарные предприятия и муниципальные учреждения, располагающие имуществом, которое они считают целесообразным сдать в аренду, а также юридические и физические лица, заинтересованные в аренде муниципального имущества, направляют в уполномоченный орган администрации предложения о предоставлении имущества в аренду в произвольной письменной фор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2. По результатам рассмотрения заявок уполномоченный орган администрации в течение 30 дней с момента их поступления принимает следующее решение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а) о проведении торгов на право заключения договора аренды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б) о заключении договора аренды без торгов в случаях, установленных статьей 7.1 Федерального закона от 26.07.2006 № 135-ФЗ «О защите конкуренции»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в) об отказе от передачи имущества в аренду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3. Заключение договоров аренды муниципального имущества, как закрепленного, так и не закрепленного на праве хозяйственного ведения или оперативного управления, может быть осуществлено только по результатам проведения конкурсов или аукционов на право заключения таких договоров, за исключением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предоставления в аренду имущества государственным органам, органам местного самоуправления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редоставления в аренду имущества на срок не более чем тридцать календарных дней (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иных случаев, установленных статьей 17.1 Федерального закона от 26.07.2006 № 135-ФЗ «О защите конкуренци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4. Порядок проведения конкурсов или аукционов на право заключения договоров аренды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федеральным антимонопольным органо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До установления Правительством Российской Федерации порядка проведения конкурсов или аукционов на право заключения договоров аренды, конкурсы на право заключения таких договоров проводятся в порядке, установленном Федеральным законом от 21.07.2005 № 115-ФЗ «О концессионных соглашениях», а аукционы на право заключения таких договоров проводятся в порядке, установленном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5. В случае принятия решения о проведения торгов уполномоченный орган администрации назначает организатора торгов. В качестве организатора торгов может выступать уполномоченный орган администрации, владелец имущества на праве хозяйственного ведения или оперативного управления, а также специализированные организации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  <w:t>5. Заключение договора аренды имуществ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1. Основным документом, регламентирующим отношения собственника, арендодателя, балансодержателя и арендатора, является договор арен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2.. Договоры аренды муниципального недвижимого имущества, за исключением договоров аренды недвижимого имущества сроком до 1 года, подлежат государственной регистрации в Управлении Федеральной регистрационной службы по Новосиби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3. В договоре аренды предусматривается состав передаваемого в аренду имущества, размер и порядок внесения арендной платы, сроки аренды, распределение обязанностей и ответственность сторон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 договоре аренды может быть предусмотрено право арендатора выкупить имуществ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 договоре аренды может быть установлено условие, при котором расходы на улучшение сданного в аренду муниципального имущества, произведенные арендатором, засчитываются последнему в счет арендной пла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Условия договора аренды муниципального имущества распространяются на отношения, возникшие между сторонами, с момента подписания акта приема-передачи имуществ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4. Для заключения договора аренды имущества арендатор представляет в уполномоченный орган администрации документы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заявление (в случае, если договор аренды заключается без проведения торгов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копии учредительных документов (с предоставлением для обозрения подлинных экземпляров документов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опию свидетельства о государственной регистрации (с предоставлением для обозрения подлинного экземпляра)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опию свидетельства о постановке на налоговый учет(с предоставлением для обозрения подлинного экземпляра)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опию карты постановки на статистический учет (с предоставлением для обозрения подлинного экземпляра)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опию баланса и приложение к балансу (форма № 2 – финансовые результаты) за последний завершенный отчетный период с отметкой налогового органа о принятии бухгалтерской отчетност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5. Договор аренды может быть досрочно расторгнут:</w:t>
      </w:r>
    </w:p>
    <w:p>
      <w:pPr>
        <w:pStyle w:val="Normal"/>
        <w:tabs>
          <w:tab w:val="clear" w:pos="708"/>
          <w:tab w:val="left" w:pos="6828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а) по соглашению сторон,</w:t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б) в судебном порядке при нарушении условий договора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) при ликвидации арендатора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г) при предоставлении арендатору другого имущества с его согласия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д) при использовании арендованного имущества не по назначению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е) в иных, случаях предусмотренных законодательством и договором арен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5.6. Договор аренды муниципального имущества, находящегося в муниципальной казне, а также имущества, закрепленного за бюджетными учреждениями, подписывается от лица арендодателя главой Убинского сельсовета</w:t>
      </w:r>
      <w:r>
        <w:rPr>
          <w:rFonts w:cs="Times New Roman" w:ascii="Times New Roman" w:hAnsi="Times New Roman"/>
          <w:i/>
          <w:iCs/>
          <w:sz w:val="18"/>
          <w:szCs w:val="18"/>
          <w:lang w:val="ru-RU" w:eastAsia="ru-RU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Договор аренды муниципального имущества, закрепленного на праве хозяйственного ведения или оперативного управления, подписывается от лица арендодателя муниципальным унитарным предприятием или учреждением (кроме бюджетного учреждения) и согласовывается от имени собственника муниципального имущества главой Убинского сельсовета(гриф «Согласовано»)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  <w:t>6. Порядок расчета и внесения арендной плат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6.1. Размер арендной платы определяется в соответствии с Методикой расчета арендной платы за муниципальное имущество, установленной настоящим Положением. При проведении торгов на право заключения договора аренды в случаях, установленных настоящим Положением, размер арендной платы, определенный в соответствии с Методикой, является начальной ценой при проведении аукциона либо при проведении конкурса, при условии, что размер арендной платы является критерием конкурс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6.2. Арендная плата, установленная в соответствии с настоящим Положением, является доходом, получаемым от использования сданного в аренду муниципального имущества, подлежащим перечислению в бюджет Убинского сельсовета в полном объем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Копии платежных документов о перечислении арендной платы представляются арендатором в уполномоченный орган администрации в течение 4 дней с момента внесения платежа, указанного в договор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6.3. Расходы балансодержателя по содержанию сданного в аренду муниципального имущества (амортизация, налог на имущество, плата за землю, эксплуатационные, коммунальные и необходимые административно-хозяйственные услуги) не включаются в установленную настоящим Положением арендную плату. Оплата данных расходов производится арендатором по отдельному договору с балансодержателем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  <w:t>7. Методика расчета арендной платы за муниципальное имущество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Cs/>
          <w:iCs/>
          <w:sz w:val="18"/>
          <w:szCs w:val="18"/>
          <w:lang w:val="ru-RU"/>
        </w:rPr>
        <w:t>1.Методика определения размера арендной платы при сдаче в аренду нежилых помещений</w:t>
      </w:r>
    </w:p>
    <w:p>
      <w:pPr>
        <w:pStyle w:val="Normal"/>
        <w:keepNext w:val="true"/>
        <w:numPr>
          <w:ilvl w:val="0"/>
          <w:numId w:val="0"/>
        </w:numPr>
        <w:ind w:firstLine="426"/>
        <w:outlineLvl w:val="3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рендная плата рассчитывается по следующей формуле: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А = Вр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Киз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Кз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Ктд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Кнж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Квп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Д / 100 </w:t>
      </w:r>
      <w:r>
        <w:rPr>
          <w:rFonts w:eastAsia="MS Mincho;ＭＳ 明朝" w:cs="Times New Roman" w:ascii="Times New Roman" w:hAnsi="Times New Roman"/>
          <w:sz w:val="18"/>
          <w:szCs w:val="18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</w:rPr>
        <w:t>S</w:t>
      </w:r>
    </w:p>
    <w:p>
      <w:pPr>
        <w:pStyle w:val="Normal"/>
        <w:tabs>
          <w:tab w:val="clear" w:pos="708"/>
          <w:tab w:val="left" w:pos="54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где: А - размер арендной платы в год, рублей;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Вр - определенная уполномоченным оценщиком по состоянию на дату подачи заявки рыночная восстановительная стоимость 1 кв. м, сдаваемого в аренду объект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из - коэффициент износа: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Киз = (100 - % износа) / 100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оэффициент износа (Киз) не может быть менее 0,6.</w:t>
      </w:r>
    </w:p>
    <w:p>
      <w:pPr>
        <w:pStyle w:val="Normal"/>
        <w:ind w:firstLine="426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з - коэффициент территориальной зоны; Кз=0,4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тд - коэффициент вида деятельности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3,0 - коммерческие банки, юридические и физические лица, использующие арендуемые помещения для кредитно-финансовой деятельности, страховые компании. 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,6 - нотариальные конторы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,0 - юридические и физические лица, использующие арендуемые помещения для рекламной, туристической, риэлтерской, аудиторской, охранной, коммерческо-посреднической, оптовой, торгово-закупочной и иной  деятельности, оптово - розничной торговли; рестораны, кафе, бары, предприятия общественного питания, фирмы и субъекты малого предпринимательства, занимающиеся производством товаров народного потребления, где производство составляет более 75 % от общего объема реализации, проектированием, оказанием услуг населению, и другим видам деятельности, кроме выше и нижеперечисленных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,6- юридические и физические лица,  использующие арендуемые помещения для розничной торговли промышленными и продовольственными товарами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,0 - организации, оказывающие платные медицинские и юридические услуги;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0,8 - негосударственные учреждения культуры, средства массовой информации, предприятия транспорта и ЖКХ;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0,3 - негосударственные  учреждения образования, муниципальные и государственные аптеки и оптики, занимающиеся изготовлением лекарственных форм и очков, общественные организации, не занимающиеся коммерческой деятельностью, почтовые отделения связи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вп - коэффициент использования вспомогательной площади: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1,15 - применяется при сдаче в аренду нежилых помещений в административных зданиях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1,05 - применяется при сдаче в аренду нежилых помещений в производственных зданиях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1,0 - применяется в случае, если в состав арендуемых помещений включены вспомогательные площад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нж - коэффициент качества нежилого помещения: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Кнж = (К1 + К2)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Расположение помещения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помещения на 1 - 3 этаже отдельно стоящего здания – 2.3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помещения на 1 и 2 этаже жилого дома и выше 3-го этажа административного здания – 2.0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в подъезде жилого дома – 1,6 другого здания – 2.0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полуподвал, чердак (мансарда) – 1,3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подвал – 1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 Коэффициент состояния нежилого помещения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 отличное – 1,3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нормальное – 1,0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удовлетворительное - 0,7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неудовлетворительное - 0,3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-непригодное для использования - 0,1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«Отличное» - помещение пригодно к использованию по функциональному назначению, не имеет дефектов, не более одного года после ремонта по отечественной технологии с использованием отечественных и импортных материалов;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Нормальное» - помещение пригодно к использованию по функциональному назначению без проведения ремонта, имеет незначительные дефекты отделки (волосные трещины и сколы штукатурки, единичные повреждения окрасочного слоя, царапины, отдельные мелкие повреждения покрытий стен и полов)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Удовлетворительное» - помещение пригодно к использованию по функциональному назначению, имеет дефекты, устранимые с помощью косметического ремонта (мелкие трещины в конструкциях, местные нарушения штукатурного слоя цоколя и стен; трещины в местах сопряжения перегородок с плитами перекрытия и заполнениями дверных проемов; отслоение штукатурки; трещины в швах между плитами перекрытий; следы протечек и ржавые пятна на площади до 20% поверхности потолка и стен; окрасочный слой растрескался, потемнел и загрязнился, имеет отслоения и вздутия; трещины, загрязнения и обрывы покрытий стен в углах, местах установки электрических приборов и у дверных проемов; значительные повреждения покрытий полов)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Неудовлетворительное» - помещение в текущем состоянии не пригодно к использованию по функциональному назначению, имеет дефекты, устранимые только с помощью значительного ремонта (не включающего восстановление элементов несущих конструкций); отдельные трещины в цоколе и капитальных стенах; поперечные трещины в плитах перекрытий; отпадение штукатурки; увлажнение поверхности стен, следы постоянных протечек на площади более 20% потолка и стен, промерзание и продувание через стыки панелей; материал пола истерт, пробит, порван, основание пола просело; требуется ремонт заполнений оконных и дверных проемов с их частичной заменой; требуется восстановление отделки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Непригодное для использования» - помещение не пригодно к использованию по функциональному назначению, необходимо принятие неотложных мер для его капитального ремонта: нарушена гидроизоляция; постоянные протечки через междуэтажные перекрытия; требуется замена дверных (оконных) проемов и полов, а также замена инженерных сетей. Требуется полное восстановление отделки и ремонт элементов несущих конструкций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 - коэффициент арендного дохода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 = 7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S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- арендуемая площадь (м2)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ля федеральных органов исполнительной власти, органов государственной власти субъектов Российской Федерации, органов местного самоуправления, государственных внебюджетных фондов устанавливается фиксированная ставка арендной платы, равная 90 рублей за 1 кв.м в год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В отдельных случаях, в соответствии со статьями 19, 20 Федерального закона Российской Федерации от 26.07.2006 № 135-ФЗ «О защите конкуренции», администрация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может принять решение о применении в формуле расчета арендной платы дополнительного коэффициента (Кдоп), учитывающего социальную значимость предприятия - арендатора и степень его затрат на проведение существенных ремонтных и восстановительных  работ и техническое содержание здания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доп устанавливается в следующих пределах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доп = от 0,2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В соответствии со статьей 31 Федерального закона Российской Федерации от 12.01.1996 № 7-ФЗ «О некоммерческих организациях», «Администрация» может принять решение об оказании экономической поддержки некоммерческим организациям, в части предоставления льгот, в том числе полное или частичное освобождение от платы за пользование муниципальным имуществом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Определение арендной платы при сдаче в аренду имущественных комплексов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рендная плата для  предприятий  рассчитывается  как  арендный процент от рыночной стоимости имущества, определенной оценщиком на дату подачи  заявки, в соответствии с требованиями Федерального закона Российской Федерации от 29.07.1998 № 135-ФЗ «Об оценочной деятельности в Российской  Федерации»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рендный процент составляет 10%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3.Расчет арендной платы оборудования, транспортных средств и другого движимого имущества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4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Апл  = Бс </w:t>
      </w: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x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0,15,  где Апл – арендная плата в год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с - Балансовая стоимость (руб)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0,15 - Арендный процент.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kern w:val="2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kern w:val="2"/>
          <w:sz w:val="18"/>
          <w:szCs w:val="18"/>
          <w:lang w:val="ru-RU" w:eastAsia="ru-RU"/>
        </w:rPr>
        <w:t>Типовой договор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ренды нежилых помещений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№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от ___________20_г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Муниципальное унитарное предприятие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_____________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_______________________________________________________________________________, именуемое в дальнейшем «Арендодатель», в лице руководителя___________________________________, действующего на основании Устава (Положения), с одной стороны, и  ______________________________________________, именуемый в  дальнейшем  «Арендатор», в лице руководителя _____________________________, действующего на основании Устава (Положения), с другой стороны, заключили настоящий Договор о нижеследующем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1.Общие условия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1.«Арендодатель» передает, а «Арендатор» принимает во временное пользование и  владение за плату нежилые помещения, расположенные по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адресу: 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ля использования под: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(указать конкретные цели)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Общая площадь сдаваемых в аренду помещений __________________кв. м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Одновременно с передачей прав по владению и пользованию помещениями «Арендатору» пере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 к ним.  Порядок предоставления и использования земельного участка, а также его размеры могут быть установлены сторонами дополнительно в настоящем Договоре либо отдельным соглашением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2.Состав передаваемых в аренду помещений и их месторасположение определяется в выкопировке, прилагаемой к настоящему договору и являющейся его неотъемлемой частью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Передача помещений оформляется  актом приема – передачи, который составляется и подписывается «Арендодателем» и «Арендатором». Акт приема - передачи приобщается к настоящему Договору и является его неотъемлемой частью. При отсутствии акта приема-передачи настоящий Договор считается незаключенным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3.Условия настоящего Договора распространяются на отношения, возникшие между сторонами, с даты подписания акта приема - передачи объекта, если иное не установлено особыми условиями Договор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4.Передача помещений в аренду не влечет передачу права собственности на них. Приватизация арендуемых помещений может быть осуществлена только в случае и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center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2.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 «Арендодатель» обязуется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1.В пятидневный срок с момента подписания настоящего Договора оформить с «Арендатором» договор на эксплуатационные, коммунальные и необходимые административно - хозяйственные услуги (далее - Договор на оказание услуг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2.Не позднее пяти дней после заключения настоящего Договора передать «Арендатору» помещения, указанные в п. 1.1 по акту приема - передачи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3.Участвовать в создании необходимых условий для эффективного использования арендуемых помещений и поддержании их в надлежащем состоянии в порядке, согласованном с «Арендатором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4.В случае аварий, произошедших не по вине «Арендатора», оказывать ему необходимое содействие в устранении их последствий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5.Не менее чем за два месяца письменно уведомлять «Арендатора» о необходимости освобождения объекта в связи с принятыми в установленном порядке решениям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1.6.Обеспечивать нормальное функционирование и техническое состояние инженерно - технических коммуникаций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1.7.Осуществлять капитальный ремонт сданных в аренду помещений, контролировать надлежащее выполнение «Арендатором» требований по содержанию арендуемого помещения, а также друг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8.При получении уведомления об изменении арендной платы, в порядке и на условиях п. 3.3 настоящего Договора, «Арендодатель» доводит до сведения «Арендатора» изменение ставок арендной платы и осуществляет контроль за исполнением  настоящего услов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9.Принять арендованные помещения от «Арендатора» в течение трех дней по окончании срока аренды либо при досрочном высвобождении помещения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 «Арендатор» обязуется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. Использовать помещения исключительно по прямому назначению, указанному в п. 1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2.2. В течение пяти дней с момента подписания настоящего Договора заключить с «Арендодателем» договор на эксплуатационные, коммунальные и необходимые административно - хозяйственные услуги (Договор на оказание услуг)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3. Не позднее пяти дней после заключения настоящего Договора принять у «Арендодателя» помещения, указанные в п. 1.1, по акту приема - передач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4. Следить за нормальным функционированием и техническим состоянием инженерно - технических коммуникаций, охранной, противопожарной сигнализации. Обеспечивать их сохранность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5. Соблюдать правила пожарной безопасности и техники безопасности, требования Территориального управления Федеральной службы по надзору в сфере защиты прав потребителей и благополучия человека по НСО, а также отраслевых правил и норм, действующих в отношении видов деятельности «Арендатора» и арендуемого им объект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6. Не допускать захламления бытовым и строительным мусором внутренних дворов здания, арендуемых помещений и мест общего пользования. Немедленно извещать «Арендодателя» о всяком повреждении, аварии или  ином  событии, нанесшем (или грозящем нанести) объекту ущерб, и  своевременно принимать все возможные меры по предотвращению угрозы дальнейшего разрушения или повреждения объекта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7. Не производить прокладок, скрытых и открытых проводок и коммуникаций, перепланировок и переоборудования арендуемых помещений, вызываемых потребностями «Арендатора», без письменного разрешения «Арендодателя»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В случае обнаружения «Арендодателем» самовольных перестроек, нарушения целостности стен, перегородок или перекрытий, переделок или прокладок сетей, искажающих первоначальный вид арендуемых помещений, таковые должны быть ликвидированы «Арендатором», а помещение приведено в прежний вид за его счет в срок, определяемый односторонним предписанием «Арендодателя»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8.Своевременно производить за свой счет текущий ремонт арендуемых помещений, а также принимать долевое участие в текущем и капитальном ремонте здания (если в аренде находятся часть здания, «Арендатор» принимает долевое участие в ремонте фасада здания), инженерно - технических коммуникаций, а также в мероприятиях по благоустройству окружающей здание территории, проводимых «Арендодателем» согласно отдельным соглашениям, заключаемым с «Арендодателем». Иной порядок и условия проведения капитального ремонта могут быть установлены в дополнительном соглашении к Договору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9.Не заключать договоры и не вступать в сделки, следствием которых является или может являться какое-либо обременение предоставленных «Арендатору» по договору имущественных прав, в частности, переход их к иному лицу (договоры залога, внесение права на аренду объекта или его части в уставный (складочный) капитал юридических лиц и другое), без письменного согласия «администрации»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0. До десятого числа месяца, следующего за отчетным, «Арендатор» обязан представить в «Администрацию» копию платежного поручения о перечислении арендной платы, указанной в п. 3.2.б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1. Предоставлять представителям «Арендодателя»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2. Письменно сообщать «Арендодателю», не позднее чем за три месяца, о предстоящем освобождении помещений как в связи с окончанием срока действия Договора, так и при досрочном их освобождении. Сдать «Арендодателю»  помещения по акту приема - передач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3. 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4. Передать «Арендодателю» арендованные помещения в том же состоянии, в котором они были переданы «Арендатору», с учетом нормального износа. Также «Арендатором» должны быть переданы «Арендодателю» все произведенные в арендуемых помещениях перестройки и переделки и все улучшения без возмещения затрат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5.Освободить помещения в связи с аварийным состоянием конструкций здания (или его части), постановкой здания на капитальный ремонт в сроки, установленные уполномоченными органам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6.Своевременно вносить арендную плату в полном объеме и в сроки, установленные Договором. Несвоевременная оплата арендных платежей, а также внесение платежей не в полном объеме, считается неисполнением обязанности по внесению арендной платы и является основанием для расторжения Договора.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3.Платежи и расчеты по Договору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3.1. Размер оплаты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За указанное в разделе 1 нежилое помещение «Арендатор» оплачивает арендную плату по ставке ____________руб. за 1 кв. м в год, что за общую площадь арендуемого помещения ______________ кв. м, без учета НДС, составляет_____________________________(____________________________) рублей в год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3.2. Сроки и порядок оплаты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) «Арендатор» вносит арендные платежи ежемесячно до десятого числа месяца, следующего за отчетным и в течение 10 (десяти) дней после срока оплаты, указанного в настоящем пункте Договора, обязан представить в «Администрацию» копию платежного поручения о перечислении арендной платы. В случае, если Договор заключен не в первый день календарного месяца, первый платеж должен быть внесен «Арендатором» в течение пяти дней с момента заключения Договора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б) ежемесячная арендная плата без учета НДС в размере ____________ (________________________________________)рублей перечисляется на счет предприятия-«Арендодателя».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анк получателя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ИК _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Получатель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ИНН _______________КПП______________р/счет № ______________________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КБК___________________________________ОКАТО___________________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(в платежном поручении указать: код __________ «арендная плата за пользование муниципальным недвижимым имуществом» Договор </w:t>
      </w: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N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_____ от __________ за период __________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НДС начисляется по ставкам, действующим на момент перечисления арендной платы, и самостоятельно перечисляется отдельным платежным поручением по месту регистрации «Арендатора» в ИФНС в качестве налогоплательщик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в) расходы «Арендодателя» по содержанию сданного в аренду муниципального имущества (амортизация, налог на имущество, плата за землю, эксплуатационные, коммунальные и необходимые административно - хозяйственные услуги и т.п.) не включаются в установленную настоящим Договором арендную плату. Оплата данных расходов производится «Арендатором» по отдельному Договору на оказание услуг с «Арендодателем»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3.3.В одностороннем порядке арендная плата изменяется «Администратором» не чаще одного раза в год в связи с изменением восстановительной стоимости объектов аренды и (или) изменением любых коэффициентов, используемых при расчете арендной платы, с извещением «Арендатора» и «Арендодателя» за 10 дней до введения новой ставки арендной платы. Кроме этого, «Администрация» в одностороннем порядке может быть изменен порядок перечисления арендной платы. В этих случаях «Администрация» направляет письменное уведомление «Арендатору». «Арендатор» обязан принять уведомление к исполнению в указанный в нем срок без  подписания  дополнительного соглашения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4.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4.1. За нарушение сроков, указанных в п. 2.1.2 Договора, «Арендодатель» уплачивает «Арендатору» пени в размере 0,5% от суммы годовой арендной платы за каждый день просрочки. «Арендатор» вправе уменьшить сумму ежемесячной арендной платы «Арендодателю» на сумму пен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4.2. Ответственность «Арендатора»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) в случае неуплаты арендных платежей в сроки, установленные в п. 3.2.а Договора «Арендатор» уплачивает пеню за каждый день просрочки в размере 0,5% от суммы ежемесячной арендной платы, которая перечисляется на счет, указанный в п. 3.2.б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) в случае нарушения п. 2.2.9 Договора  «Арендатор»  уплачивает штраф в  размере  20%  от суммы годовой арендной платы на счет, указанный в п. 3.2.б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в) сумма начисленных пени и штрафа, указанных в настоящем пункте, перечисляется «Арендатором» в доход бюджета района отдельным платежным поручением на счет, на который перечисляется основной платеж по арендной плате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4.3.Если состояние возвращаемых помещений по окончании срока действия Договора хуже состояния с учетом нормального износа, «Арендатор» возмещает в районный бюджет на  счет, указанный в п. 3.2.б настоящего Договора, и «Арендодателю» причиненный ущерб в соответствии с действующим законодательством Российской Федерации. Ущерб  определяется комиссией с участием «Арендодателя» и привлечением уполномоченных служб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4.4.В случае, если «Арендатор» не принял в установленный настоящим Договором срок или не возвратил арендуемые помещения или возвратил их несвоевременно, он обязан внести арендную плату за все время просрочки на счет и в порядке, указанным  в п. 3.2.б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«Арендодатель» также вправе требовать от «Арендатора» возмещения иных убытков, причиненных указанными в настоящем пункте действиями «Арендатора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В указанных в настоящем пункте случаях «Арендатор» также обязан оплатить пени в размере 0,5% за каждый день просрочки от суммы, причитающейся к оплате аренды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4.5.Уплата пени и штрафа, установленных настоящим Договором, не освобождает стороны от выполнения лежащих на  них  обязательств или устранения  нарушений,  а  также  возмещения  причиненных  ими убытков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5.Порядок изменения, расторжения, прекращения и продления Договора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1.Все вносимые какой-либо из сторон предложения о внесении дополнений или изменений в  условия 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ункту 3.3 настоящего Договора)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2.По одностороннему требованию «Арендодателя» или «Арендатора» настоящий Договор может быть изменен, дополнен или расторгнут в суд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3.По требованию «Арендодателя» Договор аренды может быть досрочно расторгнут в случаях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) неуплаты или просрочки «Арендатором» оплаты аренды в сроки, установленные п. 3.2.а, в течение двух месяцев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) использования помещений (в целом или частично) не в соответствии с целями, определенными в п. 1.1 Договора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в) нарушения п. 2.2.9, 3.3 настоящего Договора;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г) умышленного или неосторожного ухудшения «Арендатором» состояния помещений, инженерного оборудования и прилегающих территорий либо невыполнения обязанностей, предусмотренных п.п. 2.2.4, 2.2.5, 2.2.6, 2.2.7, 2.2.11, 2.2.14, 2.2.15, 2.2.16 Договора;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) в случае необходимости размещения органов государственной, муниципальной власти и управления на объекте аренды;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е) осуществления розничной продажи пива и табачных изделий в нарушение Федерального закона Российской Федерации от 10.07.2001 № 87-ФЗ «Об ограничении курения табака», Федерального закона Российской Федерации от 07.03.2005 № 11-ФЗ «Об ограничении розничной продажи и потребления (распития) пива и напитков, изготавливаемых на его основе».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Расторжение Договора не освобождает «Арендатора» от необходимости погашения задолженности по арендной плате и выплаты неустой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4.В случае неисполнения или недобросовестного исполнения условий Договора на оказание услуг «Арендодатель» имеет право потребовать расторжения настоящего Договора в установленном порядке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5.По истечении срока действия настоящего Договора «Арендатор» не  имеет  преимущественного права перед другими лицами на заключение договора аренды на новый срок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6.Особые условия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6.1.Реорганизация «Арендодателя», а также перемена собственника арендуемых помещений не является основанием для изменения условий или расторжения настоящего Договора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6.2.«Арендатор» ознакомлен со всеми недостатками арендуемого имущества и претензий не имеет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6.3.Настоящий Договор не дает права «Арендатору» на размещение рекламы на наружной части здания и арендуемых помещений без письменного согласия «Арендодателя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6.4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6.5.При изменении наименования, местонахождения, банковских реквизитов или реорганизации одной из сторон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6.6.Все споры между сторонами, возникающие при заключении, исполнении, расторжении настоящего Договора, разрешаются Арбитражным судом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7.Срок действия Договора</w:t>
      </w:r>
    </w:p>
    <w:p>
      <w:pPr>
        <w:pStyle w:val="Normal"/>
        <w:tabs>
          <w:tab w:val="clear" w:pos="708"/>
          <w:tab w:val="left" w:pos="36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7.1.Договор действует с  __________________ по ______________________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8.Юридические адреса сторон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Арендатор»:   ___________________________________________________________________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Арендодатель»:   ___________________________________________________________________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Управление»:___________________________________________________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9.Подписи сторон: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«Арендатор»                         «Арендодатель»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     ____________________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      ____________________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___________________      ____________________ 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 20__ г.    ___________ 20__ г.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М.П.                М.П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Приложение № 2</w:t>
      </w:r>
    </w:p>
    <w:p>
      <w:pPr>
        <w:pStyle w:val="Normal"/>
        <w:ind w:firstLine="426"/>
        <w:jc w:val="right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администрации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«___»_____________20___г.</w:t>
      </w:r>
    </w:p>
    <w:p>
      <w:pPr>
        <w:pStyle w:val="Normal"/>
        <w:ind w:firstLine="426"/>
        <w:jc w:val="right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right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numPr>
          <w:ilvl w:val="0"/>
          <w:numId w:val="0"/>
        </w:numPr>
        <w:ind w:firstLine="426"/>
        <w:jc w:val="center"/>
        <w:outlineLvl w:val="0"/>
        <w:rPr>
          <w:rFonts w:ascii="Times New Roman" w:hAnsi="Times New Roman" w:eastAsia="MS Mincho;ＭＳ 明朝" w:cs="Times New Roman"/>
          <w:b/>
          <w:b/>
          <w:bCs/>
          <w:kern w:val="2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kern w:val="2"/>
          <w:sz w:val="18"/>
          <w:szCs w:val="18"/>
          <w:lang w:val="ru-RU" w:eastAsia="ru-RU"/>
        </w:rPr>
        <w:t>Типовой договор</w:t>
      </w:r>
    </w:p>
    <w:p>
      <w:pPr>
        <w:pStyle w:val="Normal"/>
        <w:numPr>
          <w:ilvl w:val="0"/>
          <w:numId w:val="0"/>
        </w:numPr>
        <w:ind w:firstLine="426"/>
        <w:jc w:val="center"/>
        <w:outlineLvl w:val="1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аренды нежилых помещений</w:t>
      </w:r>
    </w:p>
    <w:p>
      <w:pPr>
        <w:pStyle w:val="Normal"/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№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от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Администрация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, именуемая в дальнейшем «Арендодатель», в лице заместителя Главы администрации ____________, действующей на основании Устава,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Муниципальное учреждение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____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________________________________________________________________, именуемое в дальнейше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ь»,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в лице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________________________________________________________________, действующего на основании Устава, с одной стороны, и арендатор муниципального имущества _________________________________, именуемый в дальнейше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»,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в лице руководителя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________________________________________________________________, действующего на основании Устава (Положения), с другой стороны, заключили настоящий Договор о нижеследующем: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1. Общие условия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1.1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ередает, а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ринимает во временное пользование и владение за плату нежилые помещения, расположенные по адресу: _____________________________________________ 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ля использования под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(указать конкретные цели)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Общая площадь сдаваемых в аренду помещений _________ кв. м. Одновременно с передачей прав по владению и пользованию помещениям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у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ередаются права пользования той частью земельного участка, которая занята этими помещениями или пропорциональна их размерам и необходима для их использования и свободного доступа к ним. Порядок предоставления и использования земельного участка, а также его размеры могут быть установлены сторонами дополнительно в настоящем Договоре либо отдельным соглашением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2. Состав передаваемых в аренду помещений и их месторасположение определяется в выкопировке, прилагаемой к настоящему Договору и являющейся его неотъемлемой частью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Передача помещений оформляется актом приема - передачи, который составляется и подписываетс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е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.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Акт приема - передачи приобщается к настоящему Договору и является его неотъемлемой частью. 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3. Условия настоящего Договора распространяются на отношения, возникшие между сторонами, с даты подписания акта приема - передачи  объекта, если иное не установлено особыми условиями Договора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1.4. Передача помещений в аренду не влечет передачу права собственности на них. Приватизация арендуемых помещений может быть осуществлена только в случае и порядке, установл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2. Обязанности сторон</w:t>
      </w:r>
    </w:p>
    <w:p>
      <w:pPr>
        <w:pStyle w:val="Normal"/>
        <w:tabs>
          <w:tab w:val="clear" w:pos="708"/>
          <w:tab w:val="left" w:pos="54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1.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бязуется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1.В пятидневный срок с момента подписания настоящего Договора оформить с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Договор на эксплуатационные, коммунальные и необходимые административно - хозяйственные услуги (далее - Договор на оказание услуг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2.Не позднее пяти дней после заключения настоящего Договора  передать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 xml:space="preserve"> «Арендатору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помещения, указанные в п. 1.1 по акту приема - передачи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3.Участвовать в создании необходимых условий для эффективного использования арендуемых помещений и поддержании их в надлежащем состоянии в порядке, согласованном с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ом»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4.В случае аварий, произошедших не по вине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а»,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оказывать необходимое содействие в устранении их последств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5.Не менее чем за два месяца письменно уведомля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о необходимости освобождения объекта в связи с принятыми в установленном порядке решениям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1.6.Обеспечивать нормальное функционирование и техническое состояние инженерно-технических коммуникаций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1.7.Осуществлять капитальный ремонт сданных в аренду помещений, контролировать надлежащее выполнение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 xml:space="preserve">«Арендатором»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требований по содержанию арендуемого помещения, а также друг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8.При получении уведомления об изменении арендной платы, в порядке и на условиях п. 3.3 настоящего Договора,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доводит до сведен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изменение ставок арендной платы и осуществляет контроль за исполнением  настоящего условия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1.9.В случае досрочного освобожден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занимаемых площадей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обязан уведомить об  это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од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в 10-дневный срок с момента освобождения «Арендатором» помещения путем направления письменного  уведомления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2.1.10.Принять арендованные помещения от «Арендатора» в течение трех дней по окончании срока аренды либо при досрочном высвобождении помещения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бязуется: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.Использовать помещения исключительно по прямому назначению, указанному в п. 1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2.2.2.В течение пяти дней с момента подписания настоящего Договора  заключить с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ем</w:t>
      </w:r>
      <w:r>
        <w:rPr>
          <w:rFonts w:eastAsia="MS Mincho;ＭＳ 明朝" w:cs="Times New Roman" w:ascii="Times New Roman" w:hAnsi="Times New Roman"/>
          <w:b/>
          <w:sz w:val="18"/>
          <w:szCs w:val="18"/>
          <w:lang w:val="ru-RU"/>
        </w:rPr>
        <w:t>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договор на эксплуатационные, коммунальные и необходимые административно - хозяйственные  услуги (Договор на оказание услуг)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3.Не позднее пяти дней после заключения настоящего Договора принять у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омещения, указанные в п. 1.1, по акту приема - передач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4.Следить за нормальным функционированием и техническим состоянием инженерно-технических коммуникаций, обеспечивать их сохранность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5.Соблюдать правила пожарной безопасности и техники безопасности, требования Территориального управления Федеральной службы по надзору в сфере защиты прав потребителей и благополучия человека по НСО, а также отраслевых правил и норм, действующих в отношении видов деятельност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 арендуемого им объекта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6.Не допускать захламления бытовым и строительным мусором внутренних дворов здания, арендуемых помещений и мест общего пользования. Немедленно извеща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 всяком повреждении, аварии или ином событии, нанесшем (или  грозящем нанести) объекту ущерб, и своевременно принимать все возможные меры по предотвращению угрозы дальнейшего разрушения или повреждения объекта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7.Не производить прокладок, скрытых и открытых проводок и коммуникаций, перепланировок и переоборудования арендуемых помещений, вызываемых потребностям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, без письменного разрешен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В случае обнаружен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ем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самовольных  перестроек, нарушения целостности стен,  перегородок или перекрытий, переделок или  прокладок сетей, искажающих  первоначальный  вид арендуемых помещений,  таковые должны быть ликвидированы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, а помещение приведено в прежний вид за его счет в срок, определяемый предписание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я»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8.Своевременно производить за свой счет текущий ремонт арендуемых помещений с предварительным письменным уведомление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b/>
          <w:sz w:val="18"/>
          <w:szCs w:val="18"/>
          <w:lang w:val="ru-RU" w:eastAsia="ru-RU"/>
        </w:rPr>
        <w:t>,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а также принимать долевое участие в текущем и капитальном ремонте здания (если в аренде находятся часть здания,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ринимает до-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левое участие в ремонте фасада здания), инженерно - технических коммуникаций, а также в мероприятиях по благоустройству окружающей здание территории, проводимых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ем»,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согласно отдельным соглашениям, заключаемым с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е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. Иной порядок и условия проведения капитального ремонта могут  быть установлены в дополнительном соглашении к Договору. 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9.Не заключать договоры и не вступать в сделки, следствием которых является или может являться какое-либо обременение предоставленных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у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о договору имущественных прав, в частности, переход их к иному лицу (договоры залога, субаренды, внесение права на аренду объекта или его части в уставный (складочный) капитал юридических лиц и другое), без письменного соглас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дминистрации»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0.Предоставлять представителям «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озможность беспрепятственного доступа в арендуемые помещения в случаях проведения проверок использования их в соответствии с условиями настоящего Договора, а также всю документацию, запрашиваемую представителям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дминистрации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 ходе проверки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11.Письменно сообща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дминистрации» и «Балансодержателю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не позднее, чем за три месяца о предстоящем освобождении помещений как в связи с окончанием срока действия Договора, так и при досрочном их освобождении. Сда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ю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омещения по акту приема - передач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2.По окончании срока действия Договора или при его расторжении освободить занимаемые помещения не позднее трех дней после окончания действия настоящего Договора.</w:t>
      </w:r>
    </w:p>
    <w:p>
      <w:pPr>
        <w:pStyle w:val="Normal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2.2.13.Переда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ю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арендованные помещения в том же состоянии, в котором они были переданы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у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, с учетом нормального износа. Также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должны быть переданы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ю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се произведенные в арендуемых помещениях перестройки и переделки и все улучшения без возмещения затрат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4.Освободить помещения в связи с аварийным состоянием конструкций здания (или его части), постановкой здания на капитальный ремонт в сроки, установленные уполномоченными органами.</w:t>
      </w:r>
    </w:p>
    <w:p>
      <w:pPr>
        <w:pStyle w:val="Normal"/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2.2.15.Своевременно вносить арендную плату в полном объеме и в сроки, установленные Договором. Несвоевременная оплата арендных платежей, а также внесение платежей не в полном объеме, считается неисполнением обязанности по внесению арендной платы и является основанием для расторжения Договора.</w:t>
      </w:r>
    </w:p>
    <w:p>
      <w:pPr>
        <w:pStyle w:val="Normal"/>
        <w:ind w:firstLine="426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3.Платежи и расчеты по Договору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3.1. Размер оплаты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За указанное в разделе 1 нежилое помещение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плачивает арендную плату по ставке ____________руб. за 1 кв. м в год, что за общую площадь арендуемого помещения ______________ кв.  м, без учета НДС, составляет ___________ (________________________ _____________________________________________________) руб. в год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3.2. Сроки и порядок оплаты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а)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носит арендные платежи ежемесячно до десятого числа месяца, следующего за отчетным и в течение 3 (трех) дней после срока оплаты указанного в настоящем пункте Договора обязан представить копию платежного поручения о перечислении арендной платы. В случае, если Договор заключен не в первый день календарного месяца, первый платеж должен быть внесен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 течение пяти дней с момента заключения Договора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б) ежемесячная арендная плата без учета НДС в размере ________________________________________________________________руб. 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(___________________________________________________________руб.) 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перечисляется «Балансодержателю»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анк получателя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ИК 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Получатель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ИНН ____________________ КПП __________________________________ р/счет_______________________КБК_________________________________ ОКАТО 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(в платежном поручении указать: «арендная плата за пользование муниципальным недвижимым имуществом» Договор </w:t>
      </w:r>
      <w:r>
        <w:rPr>
          <w:rFonts w:eastAsia="MS Mincho;ＭＳ 明朝" w:cs="Times New Roman" w:ascii="Times New Roman" w:hAnsi="Times New Roman"/>
          <w:sz w:val="18"/>
          <w:szCs w:val="18"/>
          <w:lang w:eastAsia="ru-RU"/>
        </w:rPr>
        <w:t>N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_____ от __________ за период __________)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НДС начисляется по ставкам, действующим на момент перечисления арендной платы, и самостоятельно перечисляется отдельным платежным поручением по месту регистраци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 ИФНС в качестве налогоплательщика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в) расходы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о содержанию сданного в аренду муниципального имущества (амортизация, налог на имущество, земельный налог, эксплуатационные, коммунальные и необходимые административно - хозяйственные услуги) не включаются в установленную настоящим Договором арендную плату. Оплата данных расходов производится арендатором по отдельному Договору с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е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(Договор на оказание услуг)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3.3.В одностороннем порядке арендная плата изменяется «Администрацией» не чаще одного раза в год в связи с изменением восстановительной стоимости объектов аренды и (или) изменением любых коэффициентов, используемых при расчете арендной платы, с извещение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 «Балансодержателя» за 10 дней до введения новой ставки арендной платы. Кроме этого, «Администрацией» в одностороннем порядке может быть изменен порядок перечисления арендной платы. В этих случаях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Администраци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направляет письменное уведомление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у». 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бязан принять уведомление к исполнению в указанный в нем срок без  подписания  дополнительного соглашения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4. Ответственность сторон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4.1.За нарушение сроков, указанных в п. 2.1.2 Договора,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уплачивает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у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пени в размере 0,5% от суммы годовой арендной платы за каждый день просрочки. «Арендатор» вправе уменьшить сумму ежемесячной арендной платы Арендодателю на сумму пен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4.2.Ответственность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а) в случае неуплаты  арендных платежей в сроки, установленные в п. 3.2.а Договора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 уплачивает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пеню за каждый день просрочки в размере 0,5% от суммы ежемесячной арендной платы, которая перечисляется на счет, указанный в п. 3.2.б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б) в случае нарушения п. 2.2.9 Договора 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 уплачивает штраф в  размере 20% от суммы годовой арендной платы на счет, указанный в п. 3.2.б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в) сумма начисленных пени и штрафа, указанных в п. 3.2.а,б перечисляетс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 доход бюджета района отдельным платежным поручением на счет, на который перечисляется основной платеж по арендной плате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4.3.Если состояние возвращаемых помещений по окончании срока действия Договора хуже состояния с учетом нормального износа,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возмещает в бюджет района на счет, указанный в п. 3.2.б настоящего Договора, и «Балансодержателю» причиненный ущерб в соответствии с действующим законодательством Российской Федерации.  Ущерб определяется комиссией с участием «Балансодержателя» и привлечением уполномоченных служб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4.4.В случае, есл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не принял в установленный настоящим Договором срок или не возвратил арендуемые помещения или возвратил их несвоевременно, он обязан внести арендную плату за все время просрочки на счет и в порядке, указанные в п. 3.2.б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также вправе требовать от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возмещения иных убытков, причиненных указанными в настоящем пункте действиям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а»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В указанных в настоящем пункте случаях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также обязан оплатить пени в размере 0,5% за каждый день просрочки от суммы, причитающейся к оплате аренды.</w:t>
      </w:r>
    </w:p>
    <w:p>
      <w:pPr>
        <w:pStyle w:val="Normal"/>
        <w:tabs>
          <w:tab w:val="clear" w:pos="708"/>
          <w:tab w:val="left" w:pos="180" w:leader="none"/>
          <w:tab w:val="left" w:pos="80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4.5.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tabs>
          <w:tab w:val="clear" w:pos="708"/>
          <w:tab w:val="left" w:pos="180" w:leader="none"/>
          <w:tab w:val="left" w:pos="800" w:leader="none"/>
        </w:tabs>
        <w:spacing w:before="0" w:after="0"/>
        <w:ind w:firstLine="426"/>
        <w:contextualSpacing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5.</w:t>
        <w:tab/>
        <w:t xml:space="preserve">Порядок изменения, расторжения, </w:t>
      </w:r>
    </w:p>
    <w:p>
      <w:pPr>
        <w:pStyle w:val="Normal"/>
        <w:tabs>
          <w:tab w:val="clear" w:pos="708"/>
          <w:tab w:val="left" w:pos="180" w:leader="none"/>
          <w:tab w:val="left" w:pos="800" w:leader="none"/>
        </w:tabs>
        <w:spacing w:before="0" w:after="0"/>
        <w:ind w:firstLine="426"/>
        <w:contextualSpacing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прекращения и продления Договора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1.Все вносимые какой-либо из сторон предложения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 (кроме условий по п. 3.3 настоящего Договора)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5.2.По одностороннему требованию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 или 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настоящий Договор может быть изменен, дополнен или расторгнут в суде в соответствии с действующим законодательством Российской Федерации, в том числе в случае ликвидации или реорганизации сторон, аварийного состояния арендуемого объекта, постановки его на капитальный ремонт или сноса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5.3.По требованию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 или «Администрации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 Договор аренды может быть досрочно расторгнут в случаях: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а) неуплаты или просрочк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платы аренды в сроки, установленные п. 3.2.а, в течение двух месяцев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б) использования помещений (в целом или частично) не в соответствии с целями, определенными в п. 1.1 Договора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в) нарушения п. 2.2.9, 3.3 настоящего Договора; 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г) умышленного или неосторожного ухудшен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ом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состояния помещений, инженерного оборудования и прилегающих территорий либо невыполнения обязанностей, предусмотренных п.п. 2.2.4, 2.2.5, 2.2.6,.2.7, 2.2.11, 2.2.14, 2.2.15, 2.2.16 Договора;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bCs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д) в случае необходимости размещения органов государственной, муниципальной власти и управления на объекте аренды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е) Осуществления розничной продажи пива и табачных изделий в нарушение Федерального закона Российской Федерации от 10.07.2001 № 87-ФЗ «Об ограничении курения табака», Федерального закона Российской Федерации от 7.03.2005 № 11-ФЗ «Об ограничении розничной продажи и потребления (распития) пива и напитков, изготавливаемых на его основе»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Расторжение Договора не освобождает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а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от необходимости погашения задолженности по арендной плате и выплаты неустойк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5.4. В случае неисполнения или недобросовестного исполнения условий Договора на оказание услуг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одатель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меет право потребовать расторжения настоящего Договора в установленном порядке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5.5.По истечении срока действия настоящего Договора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не имеет преимущественного права перед другими лицами на заключение договора аренды на новый срок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5.6.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рендатор»,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желающий заключить договор аренды на новый срок, обязан письменно уведомить об этом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дминистрацию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не позднее, чем за месяц до истечения срока  действия настоящего Договора. При согласи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Администрации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и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договор оформляется на новый срок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6.Особые условия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6.1.Реорганизац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 w:eastAsia="ru-RU"/>
        </w:rPr>
        <w:t>«Балансодержателя»,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 а также перемена собственника арендуемых помещений не является основанием для изменения  условий или расторжения настоящего Договора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6.2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Арендатор»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 ознакомлен со всеми недостатками арендуемого имущества и претензий не имеет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6.3.Настоящий Договор не дает права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 xml:space="preserve">«Арендатору»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 xml:space="preserve">на размещение рекламы на наружной части здания и арендуемых помещений без письменного согласия </w:t>
      </w:r>
      <w:r>
        <w:rPr>
          <w:rFonts w:eastAsia="MS Mincho;ＭＳ 明朝" w:cs="Times New Roman" w:ascii="Times New Roman" w:hAnsi="Times New Roman"/>
          <w:bCs/>
          <w:sz w:val="18"/>
          <w:szCs w:val="18"/>
          <w:lang w:val="ru-RU"/>
        </w:rPr>
        <w:t>«Балансодержателя» и «Администрации»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6.4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6.5.При изменении наименования, местонахождения, банковских реквизитов или реорганизации одной из сторон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6.6.Все споры между сторонами, возникающие при заключении, исполнении, расторжении настоящего Договора, разрешаются Арбитражным судом.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7.Срок действия Договора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both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iCs/>
          <w:sz w:val="18"/>
          <w:szCs w:val="18"/>
          <w:lang w:val="ru-RU" w:eastAsia="ru-RU"/>
        </w:rPr>
        <w:t>7.1.Договор действует с  __________________ по 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8.Юридические адреса сторон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«Арендатор»:   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«Балансодержатель»: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  <w:lang w:val="ru-RU"/>
        </w:rPr>
        <w:t>9.Подписи сторон: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«Балансодержатель»           «Арендатор»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          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 xml:space="preserve">__________________          __________________ 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           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           __________________</w:t>
      </w:r>
    </w:p>
    <w:p>
      <w:pPr>
        <w:pStyle w:val="Normal"/>
        <w:tabs>
          <w:tab w:val="clear" w:pos="708"/>
          <w:tab w:val="left" w:pos="180" w:leader="none"/>
          <w:tab w:val="left" w:pos="6480" w:leader="none"/>
        </w:tabs>
        <w:ind w:firstLine="426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__________           __________________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________20___ г.                                                                      _______20__г.</w:t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ind w:firstLine="426"/>
        <w:rPr>
          <w:rFonts w:ascii="Times New Roman" w:hAnsi="Times New Roman" w:eastAsia="MS Mincho;ＭＳ 明朝" w:cs="Times New Roman"/>
          <w:sz w:val="18"/>
          <w:szCs w:val="18"/>
          <w:lang w:val="ru-RU" w:eastAsia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 w:eastAsia="ru-RU"/>
        </w:rPr>
        <w:t>М.П.                                                                                                              М.П.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риложение №3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З А Я В К 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администрацию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на переоформление (заключение) договора аренды недвижимого имущества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Заявитель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( фамилия, имя, отчество) 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именование организации арендатора – юридического лица:__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КПО_____________ СОАТО____________ОКОНХ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дрес арендатора с указанием почтового индекса: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Телефон______________________________Телефакс__________________ 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орма собственности арендатора: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ид деятельности арендатора: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именование объекта аренды: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естонахождение объекта аренды: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лощадь арендуемого помещения: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аименование балансодержателя: 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Адрес балансодержателя: 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ошу переоформить (заключить) договор аренды. Оплату гарантируем.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редыдущий договор аренды №______________________________ 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ата 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одпись:___________ 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риложение № 4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КТ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ема-передачи в аренду нежилого помещения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здания), расположенного по адресу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ы, нижеподписавшиеся, представитель «Балансодержателя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лице 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 «Арендатор»: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лице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ставили настоящий акт о нижеследующем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На основании договора аренды под </w:t>
      </w:r>
      <w:r>
        <w:rPr>
          <w:rFonts w:cs="Times New Roman" w:ascii="Times New Roman" w:hAnsi="Times New Roman"/>
          <w:sz w:val="18"/>
          <w:szCs w:val="18"/>
          <w:lang w:val="ru-RU"/>
        </w:rPr>
        <w:t>№____________ от___________________ «Балансодержатель» передает «Арендатору» во временное пользование нежилое помещение (здание) по адресу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_______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лощадью _____________ кв.м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алансовой стоимостью___________________________________________ (____________________________________________________________) рублей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Техническое состояние вышеуказанного нежилого помещения (здания) характеризуется следующим: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указать состояние стен, потолков, пола, окон и др. конструкций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 необходимость проведения капитального ремонта или текущего ремонта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 соответствует требованиям по эксплуатации.</w:t>
      </w:r>
    </w:p>
    <w:p>
      <w:pPr>
        <w:pStyle w:val="Normal"/>
        <w:tabs>
          <w:tab w:val="clear" w:pos="708"/>
          <w:tab w:val="left" w:pos="360" w:leader="none"/>
        </w:tabs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анный акт не является документом на право собственности и(или) приватизацию арендуемого помещения ( здан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ЕРЕДАЛ:                                                       ПРИНЯ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алансодержатель:                                          Арендатор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олжность:                                                      Должност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.И.О.                                                              Ф.И.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дпись                                                            Подпись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.п.                                                                    м.п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 w:eastAsia="ru-RU"/>
        </w:rPr>
        <w:t>Ведомость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зданий и сооружений, передаваемых в аренду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аименование организации арендатор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дрес и наименование объекта: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Год ввода в эксплуатацию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осстановительная стоимость здания___________________________(руб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статочная стоимость с учетом переоценки______________________(руб.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орма амортизационных отчислений_____________________________(%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щая площадь здания __________________________________________м2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троительный объем ___________________________________________м3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личество этажей________________________________________________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Общие данные по строению (нужное подчеркнуть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ип здания: административное, производственное, складское, наземное, встроено-пристроенное, другое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азначение здания (отрасль промышленности)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ундамент: мелкого заложения, свайный, столбчаты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аркас: металлический, железобетонный, комбинированный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Материал стен: кирпичные, панельные, монолитные, деревянные, крупноблочные, комбинированные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ровля: мягкая, асбофанера, железо, шифер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ерекрытия: деревянные, железобетонны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iCs/>
          <w:sz w:val="18"/>
          <w:szCs w:val="18"/>
          <w:lang w:val="ru-RU" w:eastAsia="ru-RU"/>
        </w:rPr>
        <w:t xml:space="preserve">Степень технического обустройства (нужное подчеркнуть): 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личие водопровода, канализации, горячей воды и отопл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личие водопровода, канализации и отопле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личие водопровода и канализаци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изация (НГТС, внутренняя)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оложение помещения (нужное подчеркнуть)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мещение на 1 (или) 2 этаже  отдельно стоящего зда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мещение на 1(или) 2 этаже жилого дом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мещение выше 2-го этажа административного здани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одъезде жилого дома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подвал, чердак (мансарда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вал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та потолков (нужное подчеркнуть)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свыше 3,0 м;              - от 2,6 до 3м;                   - 2,6 м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стояние нежилого помещения (нужное подчеркнуть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отличное; - нормальное; - удовлетворительное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неудовлетворительное; - непригодное для использ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Занимаемая площадь_____________м2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т.ч. подвалы________________;полуподвалы_____________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земная часть____________м2;чердак (мансарда)__________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Годовая сумма амортизации (с учетом переоценки) сдаваемых в аренду помещений_______________ руб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2.Сумма налога на имущество в части имущества, сдаваемого в аренду___________________руб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Сумма налога на землю, соразмерно площади, сданной в аренду__________________ руб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4.Эксплуатационные затраты «Балансодержателя» по содержанию сданного объекта недвижимости в аренду ________________________ руб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нимание! Балансодержатель несет ответственность за достоверность предоставленной информац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Руководитель: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ный бухгалтер:________________________________</w:t>
      </w:r>
    </w:p>
    <w:p>
      <w:pPr>
        <w:pStyle w:val="Normal"/>
        <w:tabs>
          <w:tab w:val="clear" w:pos="708"/>
          <w:tab w:val="left" w:pos="6300" w:leader="none"/>
        </w:tabs>
        <w:spacing w:before="0" w:after="0"/>
        <w:contextualSpacing/>
        <w:jc w:val="right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  <w:t>Приложение № 5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администрации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</w:t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«___»_____________20___г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Экспертная оценка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следствий договора аренды ___________________________________ для обеспечения воспитания, развития, социальной защиты и социального обслуживания детей.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Экспертная комиссия муниципального образовательного учреждения ________________________________________________________,  в составе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дседатель комиссии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Члены комиссии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____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соответствии с п.4 ст. 13 Федерального закона Российской Федерации от 24.07.98 № 124 – ФЗ «Об основных гарантиях прав ребенка в Российской Федерации» составила настоящее заключение об оценке последствий сдачи в аренду помещений, находящихся в оперативном управлении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образовательное учреждение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для обеспечения образования, воспитания, развития, социальной защиты и социального обслуживания детей.</w:t>
      </w:r>
    </w:p>
    <w:p>
      <w:pPr>
        <w:pStyle w:val="Normal"/>
        <w:ind w:firstLine="42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бъект аренды: ______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алансодержатель: 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рендатор: __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Цель аренды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рок договора аренды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ремя пользования объект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 результатам оценки комиссия установила: деятельность арендатора не будет оказывать отрицательного влияния на учебно-воспитательный процесс и безопасность обучающихс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ывод: сдача в аренду помещений общей площадью ______ кв.м. возможн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дседатель комиссии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Члены комиссии: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______________________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________________________________________________________________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01.06.2017                                                                                                                                                                                                           № 7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 внесении изменений в решение пятой внеочередной сессии Совета депутатов Убинского муниципального образования Убинского района Новосибирской области третьего созыва от 09.08.2005 № 37 «Об утверждении Положения «Об управлении и распоряжении муниципальной собственностью МО Убинского сельсовета Убинского района»»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Уставом Убинского сельсовета Убинского района Новосибирской области, в целях приведения нормативного правового акта Совета депутатов Убинского сельсовета Убинского района Новосибирской области в соответствие с действующим законодательством.</w:t>
      </w:r>
    </w:p>
    <w:p>
      <w:pPr>
        <w:pStyle w:val="Normal"/>
        <w:ind w:firstLine="54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овет депутатов Убинского сельсовет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 Внести в решение пятой внеочередной сессии Совета депутатов Убинского муниципального образования Убинского района Новосибирской области третьего созыва от 09.08.2005 № 37 «Об утверждении Положения «Об управлении и распоряжении муниципальной собственностью МО Убинского сельсовета Убинского района»»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1.1. В пункте 1 решения, наименовании положения и далее по тексту слово «М.О.» исключить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2. В статье 5 Положения пункт «е» исключ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3. Пункт 2 статьи 9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2. Ведение реестра осуществляется администрацией Убинского сельсовета в порядке, утвержденном приказом Министерства экономического развития от 30.08.2011 № 424 «Об утверждении Порядка ведения органами местного самоуправления реестров муниципального имущества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4. Пункт 3 статьи 10 Положения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3. Имущество предприятия (учреждения) формируется за счет имущества, переданного на праве хозяйственного ведения или оперативного управления, доходов унитарного предприятия от его деятельности и иных не противоречащих законодательству источников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1.5. В пункте 2 статьи 13 Положения слова «изъятия у действующих муниципальных предприятий и муниципальных учреждений» исключи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6. Пункты 5 и 6 статьи 13 Положения исключ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7. Статьи 18 и 19 Положения исключи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2. Решение направить Главе Убинского сельсовета Убинского района Новосибирской област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в десятидневный срок для подписания и опубликования в периодическом печатном издании «Вести Убинского сельсовета» </w:t>
      </w:r>
      <w:r>
        <w:rPr>
          <w:rFonts w:cs="Times New Roman" w:ascii="Times New Roman" w:hAnsi="Times New Roman"/>
          <w:sz w:val="18"/>
          <w:szCs w:val="18"/>
          <w:lang w:val="ru-RU"/>
        </w:rPr>
        <w:t>и размещению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iCs/>
          <w:spacing w:val="-15"/>
          <w:sz w:val="18"/>
          <w:szCs w:val="18"/>
          <w:lang w:val="ru-RU"/>
        </w:rPr>
        <w:t xml:space="preserve">3.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Глава Убинского сельсовета                                                                                                                                   Председатель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бинского района                                                                                                                                                    Убинского сельсовета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Уби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_______________В.А. Бояркин                                                                                                                             ______________А.В. Рубцов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«___» июня 2017 год                                                                                                                                              «___» июня 2017 год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 xml:space="preserve">с. Убинское 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ул. Майская, 5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/>
      </w:pPr>
      <w:r>
        <w:rPr>
          <w:rStyle w:val="FontStyle12"/>
          <w:sz w:val="18"/>
          <w:szCs w:val="18"/>
        </w:rPr>
        <w:t>«1» июня 2017г.</w:t>
      </w:r>
    </w:p>
    <w:p>
      <w:pPr>
        <w:pStyle w:val="Style210"/>
        <w:widowControl/>
        <w:tabs>
          <w:tab w:val="clear" w:pos="708"/>
          <w:tab w:val="left" w:pos="5030" w:leader="underscore"/>
        </w:tabs>
        <w:spacing w:lineRule="auto" w:line="240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Style w:val="FontStyle12"/>
          <w:sz w:val="18"/>
          <w:szCs w:val="18"/>
        </w:rPr>
        <w:t>№</w:t>
      </w:r>
      <w:r>
        <w:rPr>
          <w:rStyle w:val="FontStyle12"/>
          <w:rFonts w:eastAsia="Garamond"/>
          <w:sz w:val="18"/>
          <w:szCs w:val="18"/>
        </w:rPr>
        <w:t xml:space="preserve"> </w:t>
      </w:r>
      <w:r>
        <w:rPr>
          <w:rStyle w:val="FontStyle12"/>
          <w:sz w:val="18"/>
          <w:szCs w:val="18"/>
        </w:rPr>
        <w:t>1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10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1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ятого созыв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чередной двадцать первой сессии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01.06.2017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№80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00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 внесении изменений в решение первой сессии Совета депутатов Убинского сельсовета Убинского района Новосибирской области пятого созыва от 09.10.2015 № 11 «Об избрании депутатов в состав постоянных комиссий Совета депутатов Убинского сельсовета Убинского района Новосибирской области, избрание председателей и заместителей председателей постоянных комиссий Совета депутатов Убинского сельсовета Убинского района Новосибирской области»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соответствии со статьей 8 Регламента Совета депутатов Убинского сельсовета утвержденного решением тридцать третьей сессии Совета депутатов Убинского сельсовета Убинского района Новосибирской области четвертого созыва от 25.10.2013 № 178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вет депутатов 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 Ввести в состав постоянной депутатской комиссии Совета депутатов Убинского сельсовета Убинского района Новосибирской области по бюджету и социальным вопросам депутата Аушева Ислама Алаудинович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 Опубликовать в периодическом печатном издании «Вести Убинского сельсовет» и разместить на официальном сайте администрации Убинского сельсовета Уб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3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редседатель Совета депутатов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Убинского район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                                                                                                                                                                      А. В. Рубц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АДМИНИСТРА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 17.05.2017 № 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 смотре - конкурсе на лучшую усадьбу, лучший двор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ногоквартирного дома, двор образцового порядка частного сектора 2017 года  на территории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Для стимулирования жителей  села на проведение работ, направленных на наведение и поддержание чистоты и порядка на придворовой территории, администрация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п о с т а н о в л я е 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ъявить с 1 июня по 30 августа 2017 года смотр-конкурс на лучшее домовладени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ое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2.1. Положение о проведении смотра- конкурса на «Лучший двор многоквартирного дома, двор дома индивидуальной застройки (усадьба)» на территории Убинского сельсовета 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2.2. Состав конкурсной комиссии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3.  Разместить постановление  на официальном сайте Убинского сельсовета Убинского района Новосибирской области  </w:t>
      </w:r>
      <w:r>
        <w:rPr>
          <w:rFonts w:cs="Times New Roman" w:ascii="Times New Roman" w:hAnsi="Times New Roman"/>
          <w:sz w:val="18"/>
          <w:szCs w:val="18"/>
          <w:u w:val="single"/>
        </w:rPr>
        <w:t>www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>ubinadm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>ru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4. Опубликовать настоящее постановление в периодическом печатном издании «Вести Убинского сельсовета».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5. Контроль за данным постановлением оставляю за собой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Глава Убинского сельсовета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 17.05.2017 № 63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О проведении смотра-конкурса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«лучший двор многоквартирного дома, двор дома индивидуальной застройки (усадьба)» На территории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1. Общие положения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Важным средством повышения комфортности и качества жизни жителей Убинского сельсовета является благоустройство и озеленение дворовых территорий. В регулярно проводимых мероприятиях по санитарной очистке, благоустройству и озеленению территорий значительную помощь в деле проведения санитарной очистки, озеленения, благоустройства дворовых территории, наведения порядка в подъездах жилых домов может оказать население муниципального образования Убинского сельсовета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2. Цели и задачи смотра-конкурса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Целями и задачами смотра-конкурса являются: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обеспечение чистоты, порядка и эстетической привлекательности дворовых территорий села, подъездов, цветников, балконов, лоджий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активное привлечение населения к работе по благоустройству дворовых территорий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- поощрение жителей за активное участие в содержании, ремонте жилищного фонда и благоустройстве дворовых территорий, за создание эстетически привлекательного облика  муниципального образования Убинского сельсовета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3. Организаторы смотра - конкурса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дминистрация Убинского сельсовета Убинского района Новосиби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4. Конкурсная комиссия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4.1. Для подготовки и проведения смотра-конкурса создается конкурсная комиссия, которая отвечает за организацию и проведение конкурса, подведение итогов конкурса, церемонию закрытия конкурса и награждение победителей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4.2. В период проведения смотра-конкурса комиссия в период с 1 июля по 20 августа 2017 года при выезде на место оценивает выполнение работ по санитарному содержанию, благоустройству и озеленению дворовых территорий, цветников, подъездов жилых домов в соответствии с условиями изложенными в п. разделе 7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5. Участники смотра-конкурса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5.1. К участию в смотре-конкурсе допускаются объединения домовладельцев (уличные и домовые комитеты, ТСЖ и другие объединения), жители частных домовладений, выполнившие работы по благоустройству и озеленению дворовых территорий, наведению порядка в жилых домах, подъездах, проживающих в жилищном фонде всех форм собственности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Порядок проведения смотра - конкурс</w:t>
      </w:r>
    </w:p>
    <w:p>
      <w:pPr>
        <w:pStyle w:val="Normal"/>
        <w:tabs>
          <w:tab w:val="clear" w:pos="708"/>
          <w:tab w:val="left" w:pos="709" w:leader="none"/>
        </w:tabs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6.1. Смотр - конкурса проводить в трех номинациях: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2.Лучшая усадьба (в конкурсе участвуют  все дома с индивидуальным двором с числом квартир до четырёх)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3.Лучший двор (в конкурсе  участвуют все многоквартирные дома с общим двором)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6.4.Двор образцового порядка частного владения 2017 года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7. Победитель конкурса устанавливается по следующим критериям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«</w:t>
      </w: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>Лучший двор многоквартирного дома»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итерий оцен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санитарное состояние дво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жильцов в санитарном содержании дворовой территории (проведение уборок, субботни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частие жильцов в создании и улучшении состояния и содержания детских площадок, мест отдых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адка деревьев, кустарников, обеспечение ухода за зелеными насаждениями и их сохранностью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цветников, уход за ни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u w:val="single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ru-RU"/>
        </w:rPr>
        <w:t>«Лучший двор дома индивидуальной застройки (усадьба)»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итерий оцен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и состояние огражд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итарное состояние дво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адка деревьев, кустарников, обеспечение ухода за зелеными насажд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личие цветников, уход за ни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В номинации «Лучшая усадьба»: устанавливается 3 победителя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а)  победителям, занявшим 1,2,3 места присваивается звание «Лучшая усадьба»;</w:t>
      </w:r>
    </w:p>
    <w:p>
      <w:pPr>
        <w:pStyle w:val="Normal"/>
        <w:ind w:left="283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) победители, занявшие 1,2,3 места  награждаются грамотой и ценным подарком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номинации «Лучший двор» устанавливается 3 победителя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а) победителям, занявшим 1,2,3 места присваивается звание «Лучший двор»;</w:t>
      </w:r>
    </w:p>
    <w:p>
      <w:pPr>
        <w:pStyle w:val="Normal"/>
        <w:ind w:left="283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б) победители, занявшие 1,2,3 места  награждаются грамотой и ценным подарком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номинации «Двор образцового порядка частного владения  2017 года награждаются табличкой «Двор образцового порядка 2017года» и  ценными подарками.</w:t>
      </w:r>
    </w:p>
    <w:p>
      <w:pPr>
        <w:pStyle w:val="Normal"/>
        <w:ind w:right="76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Заявки на участие в конкурсе подаются в администрацию  Убинского сельсовета Убинского района Новосибирской области по адресу: Новосибирская область, Убинский район, село Убинское, улица Майская, 5, кабинет № 3, или по факсу 21-350, а также по электронной почте  </w:t>
      </w:r>
      <w:r>
        <w:rPr>
          <w:rFonts w:cs="Times New Roman" w:ascii="Times New Roman" w:hAnsi="Times New Roman"/>
          <w:sz w:val="18"/>
          <w:szCs w:val="18"/>
        </w:rPr>
        <w:t>ubisovet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yandex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, телефон для справок 21-350 (Шмакова Галина Викторовна) с 1 июня до 5 июля 2017 года. 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Заявка на участие в конкурсе должна содержать следующие сведения: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именование участника конкурса;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дрес местонахождения цветника;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ИО контактного лица (полностью);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нтактный телефон;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наименование номинации.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8.Оценка результатов</w:t>
      </w:r>
    </w:p>
    <w:p>
      <w:pPr>
        <w:pStyle w:val="Normal"/>
        <w:tabs>
          <w:tab w:val="clear" w:pos="708"/>
          <w:tab w:val="left" w:pos="709" w:leader="none"/>
        </w:tabs>
        <w:ind w:right="76" w:firstLine="36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ru-RU"/>
        </w:rPr>
        <w:t>Участники конкурса предоставляют фотоотчет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электронном виде по электронной почте </w:t>
      </w:r>
      <w:r>
        <w:rPr>
          <w:rFonts w:cs="Times New Roman" w:ascii="Times New Roman" w:hAnsi="Times New Roman"/>
          <w:sz w:val="18"/>
          <w:szCs w:val="18"/>
        </w:rPr>
        <w:t>ubisovet</w:t>
      </w:r>
      <w:r>
        <w:rPr>
          <w:rFonts w:cs="Times New Roman" w:ascii="Times New Roman" w:hAnsi="Times New Roman"/>
          <w:sz w:val="18"/>
          <w:szCs w:val="18"/>
          <w:lang w:val="ru-RU"/>
        </w:rPr>
        <w:t>@</w:t>
      </w:r>
      <w:r>
        <w:rPr>
          <w:rFonts w:cs="Times New Roman" w:ascii="Times New Roman" w:hAnsi="Times New Roman"/>
          <w:sz w:val="18"/>
          <w:szCs w:val="18"/>
        </w:rPr>
        <w:t>yandex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</w:rPr>
        <w:t>ru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ли на носителе (флэш-карта, диск) по адресу: Новосибирская область, Убинский район, село Убинское, улица Майская, 5, кабинет № 3.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роки предоставления фотоотчета - до 20 августа 2017 года.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Фотоотчет включает в себя фотоснимки созданных цветников. Каждый заявленный участник должен предоставить не менее 5 фотоснимков. Материалы, поданные на конкурс, не возвращаются.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нкурсной комиссией, по возможности, производится объезд заявленных в конкурсе.</w:t>
      </w:r>
    </w:p>
    <w:p>
      <w:pPr>
        <w:pStyle w:val="Normal"/>
        <w:numPr>
          <w:ilvl w:val="0"/>
          <w:numId w:val="0"/>
        </w:numPr>
        <w:ind w:right="76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9.Подведение итогов конкурс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срок  с 21 августа по 30 августа 2017 года конкурсная комиссия определяет победителей конкурса с присуждением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III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места в каждой номинации в соответствии с критериями оценки и наибольшим количеством набранных баллов.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ешение комиссии о подведении итогов смотра-конкурса считается правомерным, если в заседании принимали участие не менее 50% ее членов.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ru-RU"/>
        </w:rPr>
        <w:t>Результаты  смотра-конкурса оформляются протоколом, который подписывается членами комиссии. Протокол направляется Главе Убинского сельсовета для утверждения и подготовки распоряжения о награждении победителей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нформация о времени и месте награждения будет дана дополнительно.</w:t>
      </w:r>
    </w:p>
    <w:p>
      <w:pPr>
        <w:pStyle w:val="Normal"/>
        <w:ind w:right="7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Итоги проведения конкурса будут опубликованы в периодическом печатном издании «Вести Убинского сельсовета» и на официальном сайте Убинского сельсовета </w:t>
      </w:r>
      <w:r>
        <w:rPr>
          <w:rFonts w:cs="Times New Roman" w:ascii="Times New Roman" w:hAnsi="Times New Roman"/>
          <w:b/>
          <w:sz w:val="18"/>
          <w:szCs w:val="18"/>
        </w:rPr>
        <w:t>www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ubinad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ru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т 17.05.2017 № 6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конкурсной комисси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Шмакову Г.В.  - специалиста 2 разряда администрации Убинского сельсовета председатель комиссии;   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Аникина М.Г. – специалист 1 разряда  администрации Убинского сельсовета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аляев Е.С- директор Муниципального казенного учреждения Убинского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ельсовета Убинского района Новосибирской области «Услуги благоустройства»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исова О.В. – главный специалиста администрации Убинского района управления строительства, архитектуры, жилищно-коммунального и дорожного хозяйства (по согласованию)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тарченко Н.С. – инспектор администрации Убинского сельсовета 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Тютюнник В.Ю. – ведущий специалист администрации Убинского          сельсовета.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АДМИНИСТРА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т 24.05.2017 № 67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 установлении особого противопожарного режим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а территории Убинского сельсовета с 25.05.2017 год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MainSty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 целях обеспечения пожарной безопасности в лесах на территории Убинского района, ввиду прогноза сухой, теплой и ветряной погоды, установлением 4 класса пожарной опасности, возникновению угрозы развития лесных пожаров, в соответствии со ст. 30 Федерального закона от 21.12.1994 года № 69-ФЗ «О пожарной безопасности» администрация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</w:rPr>
        <w:t>п о с т а н о в л я е т:</w:t>
      </w:r>
    </w:p>
    <w:p>
      <w:pPr>
        <w:pStyle w:val="MainStyl"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Установить особый противопожарный режим на территории Убинского сельсовета Убинского района Новосибирской области с 25.05.2017 до особого распоряжения.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На период действия особого  противопожарного режима: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- запретить разведение костров, сжигание мусора, стерни, пожнивных и порубочных остатков, проведение всех видов пожароопасных работ, кроме мест, специально отведенных для указанных видов работ;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организовать работу, патрульных, патрульно-маневренных групп по выявлению и тушению очагов возгорания;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 подготовить технику приспособленную для тушения пожаров;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- организовать круглосуточное дежурство должностных лиц на особый период;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- организовать разъяснительную работу с населением по вопросам пожарной безопасности.</w:t>
      </w:r>
    </w:p>
    <w:p>
      <w:pPr>
        <w:pStyle w:val="MainSty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3.Данное постановление опубликовать в периодическом печатном издании  «Вести Убинского сельсовета» и разместить на официальном сайте администрации Убинского сельсовета Убинского района Новосибирской области </w:t>
      </w:r>
      <w:hyperlink r:id="rId12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ubinadm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</w:p>
    <w:p>
      <w:pPr>
        <w:pStyle w:val="MainSty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Уби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                            В.А.Бояркин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АДМИНИСТАР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т 25.05.2017 № 68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 комиссии администрации Убинского сельсовета Убинского района Новосибирской области по соблюдению лицами, замещающими муниципальные должности в администрации Убинского сельсовета Уб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В целях обеспечения реализации 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 Федерального закона от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06.10.2003 №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131-ФЗ «Об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общих принципах организации местного самоуправления в Российской Федерации», Федерального закона от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25.12.2008 №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273-ФЗ «О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противодействии коррупции», Федерального закона от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03.12.2012 №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230-ФЗ «О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контроле за соответствием расходов лиц, замещающих государственные должности, и иных лиц их доходам», Федерального закона от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07.05.2013 №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79-ФЗ «О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запрете отдельным категориям лиц открывать и иметь счета (вклады), хранить наличные денежные средства и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дминистрация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п о с т а н о в л я е т: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1.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Создать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комиссию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п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соблюдению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лицами, замещающими муниципальные должности 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, ограничений, запретов и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исполнению ими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2.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Утвердить прилагаемое Положение о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комиссии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i/>
          <w:sz w:val="18"/>
          <w:szCs w:val="1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о соблюдению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лицами, замещающими муниципальные должности 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i/>
          <w:i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3.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Утвердить состав комиссии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 xml:space="preserve">по соблюдению лицами, замещающими муниципальные должности 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, ограничений, запретов и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>4.</w:t>
      </w:r>
      <w:r>
        <w:rPr>
          <w:rFonts w:eastAsia="Calibri" w:cs="Times New Roman" w:ascii="Times New Roman" w:hAnsi="Times New Roman"/>
          <w:bCs/>
          <w:sz w:val="18"/>
          <w:szCs w:val="18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Опубликовать настоящее </w:t>
      </w:r>
      <w:r>
        <w:rPr>
          <w:rFonts w:cs="Times New Roman" w:ascii="Times New Roman" w:hAnsi="Times New Roman"/>
          <w:sz w:val="18"/>
          <w:szCs w:val="18"/>
          <w:lang w:val="ru-RU"/>
        </w:rPr>
        <w:t>постановление в периодическом печатном издании «Вести Убинского сельсовета»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5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Контроль за выполнением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Уб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4253"/>
        <w:jc w:val="right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УТВЕРЖДЕНО</w:t>
      </w:r>
    </w:p>
    <w:p>
      <w:pPr>
        <w:pStyle w:val="ConsPlusNormal"/>
        <w:jc w:val="right"/>
        <w:rPr>
          <w:rFonts w:ascii="Times New Roman" w:hAnsi="Times New Roman" w:eastAsia="Calibri" w:cs="Times New Roman"/>
          <w:bCs/>
          <w:sz w:val="18"/>
          <w:szCs w:val="18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министрации Уб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5.2017 № 68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rFonts w:ascii="Times New Roman" w:hAnsi="Times New Roman" w:eastAsia="Calibri" w:cs="Times New Roman"/>
          <w:b/>
          <w:b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  <w:t xml:space="preserve">о 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 xml:space="preserve">комиссии </w:t>
      </w: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 xml:space="preserve"> по соблюдению лицами, замещающими муниципальные должности в </w:t>
      </w: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 xml:space="preserve">, </w:t>
      </w: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  <w:t>ограничений, запретов и исполнению ими обязанностей, установленных законодательством Российской Федерации о</w:t>
      </w:r>
      <w:r>
        <w:rPr>
          <w:rFonts w:eastAsia="Calibri" w:cs="Times New Roman" w:ascii="Times New Roman" w:hAnsi="Times New Roman"/>
          <w:b/>
          <w:sz w:val="18"/>
          <w:szCs w:val="18"/>
        </w:rPr>
        <w:t> </w:t>
      </w:r>
      <w:r>
        <w:rPr>
          <w:rFonts w:eastAsia="Calibri" w:cs="Times New Roman" w:ascii="Times New Roman" w:hAnsi="Times New Roman"/>
          <w:b/>
          <w:sz w:val="18"/>
          <w:szCs w:val="18"/>
          <w:lang w:val="ru-RU"/>
        </w:rPr>
        <w:t>противодействии коррупции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Комиссия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по соблюдению лицами, замещающими муниципальные должности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ограничений, запретов и исполнению ими обязанностей, установленных законодательством Российской Федерации 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отиводействии коррупци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(далее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Комиссия), является постоянно действующим совещательным органо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2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,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иными муниципальными нормативными правовыми актами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, а также настоящим Положение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3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К ведению Комисси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рассмотрение и оценка фактических обстоятельств, служащих основаниями для досрочного прекращения полномочий лиц, замещающих муниципальные должности 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(далее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лица, замещающие муниципальные должности)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, в соответствии с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законодательством Российской Федерации о противодействии коррупции, в том числе  материалов проверки, указанной в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абзаце втором подпункта 2 пункта 9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2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рассмотр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а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сообщений лиц, замещающих муниципальные должности,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б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явлений, указанных в абзацах четвертом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ятом подпункта 2 пункта 9 настоящего Положения, поступивших от лиц, замещающих муниципальные должн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в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ных обращений лиц, замещающих муниципальные должности, п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вопросам соблюдения ими ограничений, запретов и исполнения ими обязанностей, установленных законодательством Российской Федерации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ротиводействии коррупци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4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Положение о комиссии и персональный состав Комиссии утверждаются постановлением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5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В состав Комиссии могут входить представители органов местного самоуправления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(по согласованию), территориальных органов федеральных государственных органов (п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согласованию), сопредседатели Общественной палаты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 (по согласованию), представители научных и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6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ередача полномочий члена Комиссии другому лицу не допускаетс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7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Участие в работе Комиссии осуществляется на общественных началах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8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седания Комиссии проводятся по мере необходим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9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Основанием для проведения заседания Комисс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информация, представленная в письменном вид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постоянно действующими руководящими органами политических партий и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Общественной палатой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Общественной палатой Новосибирской обла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общероссийскими средствами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ступление в Комисс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материалов проверки достоверности и полноты сведений о доходах, об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имуществе и обязательствах имущественного характера лица, замещающего муниципальную должность, его </w:t>
      </w:r>
      <w:r>
        <w:rPr>
          <w:rFonts w:eastAsia="Calibri" w:cs="Times New Roman" w:ascii="Times New Roman" w:hAnsi="Times New Roman"/>
          <w:iCs/>
          <w:sz w:val="18"/>
          <w:szCs w:val="18"/>
          <w:lang w:val="ru-RU"/>
        </w:rPr>
        <w:t>супруги (супруга) и несовершеннолетних детей, проведенной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 в соответствии с законодательством Российской Федерации и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нормативными правовыми актами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сообщения лица, замещающего муниципальную должность,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18"/>
          <w:szCs w:val="18"/>
          <w:lang w:val="ru-RU"/>
        </w:rPr>
        <w:t>заявления лица, замещающего муниципальную должность, о</w:t>
      </w:r>
      <w:r>
        <w:rPr>
          <w:rFonts w:eastAsia="Calibri" w:cs="Times New Roman" w:ascii="Times New Roman" w:hAnsi="Times New Roman"/>
          <w:iCs/>
          <w:sz w:val="18"/>
          <w:szCs w:val="18"/>
        </w:rPr>
        <w:t> </w:t>
      </w:r>
      <w:r>
        <w:rPr>
          <w:rFonts w:eastAsia="Calibri" w:cs="Times New Roman" w:ascii="Times New Roman" w:hAnsi="Times New Roman"/>
          <w:iCs/>
          <w:sz w:val="18"/>
          <w:szCs w:val="18"/>
          <w:lang w:val="ru-RU"/>
        </w:rPr>
        <w:t>невозможности по объективным причинам представить сведения о доходах, об</w:t>
      </w:r>
      <w:r>
        <w:rPr>
          <w:rFonts w:eastAsia="Calibri" w:cs="Times New Roman" w:ascii="Times New Roman" w:hAnsi="Times New Roman"/>
          <w:iCs/>
          <w:sz w:val="18"/>
          <w:szCs w:val="18"/>
        </w:rPr>
        <w:t> </w:t>
      </w:r>
      <w:r>
        <w:rPr>
          <w:rFonts w:eastAsia="Calibri" w:cs="Times New Roman" w:ascii="Times New Roman" w:hAnsi="Times New Roman"/>
          <w:iCs/>
          <w:sz w:val="18"/>
          <w:szCs w:val="18"/>
          <w:lang w:val="ru-RU"/>
        </w:rPr>
        <w:t>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явления лица, замещающего муниципальную должность,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невозможности выполнить требования Федерального закона от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07.05.2013 №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79-ФЗ «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Федеральный закон «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прете отдельным категориям лиц открывать и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меть счета (вклады), хранить наличные денежные средства и ценности в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ных обращений лиц, замещающих муниципальные должности, п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вопросам соблюдения ими ограничений, запретов и исполнения ими обязанностей, установленных законодательством Российской Федерации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ротиводействии коррупц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0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Сообщение, указанное в абзаце третье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явление, из числа указанных в абзацах четвертом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пятом подпункта 2 пункта 9 настоящего Положения, подается в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срок, установленный для подачи сведений 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ные обращения по вопросам соблюдения ограничений, запретов и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1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2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13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4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Заседание проводит председатель Комиссии или заместитель председателя Комиссии (далее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редседатель Комиссии, председательствующий)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5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Член Комиссии обязан присутствовать на заседании Комиссии. О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6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В случае если на заседании Комиссии рассматривается вопрос повестки дня в отношении члена Комиссии, указанный член Комиссии не </w:t>
      </w:r>
      <w:r>
        <w:rPr>
          <w:rFonts w:eastAsia="Calibri" w:cs="Times New Roman" w:ascii="Times New Roman" w:hAnsi="Times New Roman"/>
          <w:sz w:val="18"/>
          <w:szCs w:val="18"/>
          <w:shd w:fill="FFFFFF" w:val="clear"/>
          <w:lang w:val="ru-RU"/>
        </w:rPr>
        <w:t>имеет права голоса при принятии Комиссией решений, предусмотренных пунктами 21</w:t>
      </w:r>
      <w:r>
        <w:rPr>
          <w:rFonts w:eastAsia="Calibri" w:cs="Times New Roman" w:ascii="Times New Roman" w:hAnsi="Times New Roman"/>
          <w:sz w:val="18"/>
          <w:szCs w:val="18"/>
          <w:shd w:fill="FFFFFF" w:val="clear"/>
        </w:rPr>
        <w:t> </w:t>
      </w:r>
      <w:r>
        <w:rPr>
          <w:rFonts w:eastAsia="Calibri" w:cs="Times New Roman" w:ascii="Times New Roman" w:hAnsi="Times New Roman"/>
          <w:sz w:val="18"/>
          <w:szCs w:val="18"/>
          <w:shd w:fill="FFFFFF" w:val="clear"/>
          <w:lang w:val="ru-RU"/>
        </w:rPr>
        <w:t>–</w:t>
      </w:r>
      <w:r>
        <w:rPr>
          <w:rFonts w:eastAsia="Calibri" w:cs="Times New Roman" w:ascii="Times New Roman" w:hAnsi="Times New Roman"/>
          <w:sz w:val="18"/>
          <w:szCs w:val="18"/>
          <w:shd w:fill="FFFFFF" w:val="clear"/>
        </w:rPr>
        <w:t> </w:t>
      </w:r>
      <w:r>
        <w:rPr>
          <w:rFonts w:eastAsia="Calibri" w:cs="Times New Roman" w:ascii="Times New Roman" w:hAnsi="Times New Roman"/>
          <w:sz w:val="18"/>
          <w:szCs w:val="18"/>
          <w:shd w:fill="FFFFFF" w:val="clear"/>
          <w:lang w:val="ru-RU"/>
        </w:rPr>
        <w:t>26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 настоящего Положен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7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исьменном виде председателю Комиссии не позднее чем за два рабочих дня д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дня заседания Комиссии. В данном случае рассмотрение вопроса откладывается, но не более чем на десять дней со дня поступления информации 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8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В заседании Комиссии могут принимать участие депутаты Совета депутато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, не входящие в состав Комиссии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9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ходатайству члена Комиссии, лица, замещающего муниципальную должность, на заседании Комиссии могут быть заслушаны иные лица и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ассмотрены представленные ими материалы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0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jc w:val="both"/>
        <w:rPr/>
      </w:pPr>
      <w:bookmarkStart w:id="1" w:name="Par13"/>
      <w:bookmarkEnd w:id="1"/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1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информации, указанной в подпункте 1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установить, что в действиях лица, замещающего муниципальную должность, не содержится признаков несоблюдения ограничений, запретов и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установить, что в действиях лица, замещающего муниципальную должность, имеются признаки несоблюдения ограничений, запретов и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2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установить, что сведения, представленные лицом, замещающим муниципальную должность, являются недостоверными и (или) неполными. </w:t>
      </w:r>
    </w:p>
    <w:p>
      <w:pPr>
        <w:pStyle w:val="Normal"/>
        <w:autoSpaceDE w:val="false"/>
        <w:jc w:val="both"/>
        <w:rPr/>
      </w:pPr>
      <w:bookmarkStart w:id="2" w:name="Par19"/>
      <w:bookmarkEnd w:id="2"/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3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сообщения, указанного в абзаце третье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признать, что при осуществлении своих полномочий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лицом, замещающим муниципальную должность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, конфликт интересов отсутствует;</w:t>
      </w:r>
      <w:bookmarkStart w:id="3" w:name="Par58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признать, что при осуществлении своих полномочий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лицом, замещающим муниципальную должность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 xml:space="preserve">лицу, замещающему муниципальную должность,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инять меры п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едотвращению ил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3)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признать, что лицом, замещающим муниципальную должность, не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соблюдались требования об урегулировании конфликта интерес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4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заявл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3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5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изнать, что обстоятельства, препятствующие выполнению лицом, замещающим муниципальную должность, требований Федерального закона «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ризнать, что обстоятельства, препятствующие выполнению лицом, замещающим муниципальную должность, требований Федерального закона «О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6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, информация о котором направляется в орган местного самоуправления (муниципальный орган)</w:t>
      </w:r>
      <w:r>
        <w:rPr>
          <w:rStyle w:val="FootnoteCharacters"/>
          <w:rStyle w:val="FootnoteAnchor"/>
          <w:rFonts w:eastAsia="Calibri" w:cs="Times New Roman" w:ascii="Times New Roman" w:hAnsi="Times New Roman"/>
          <w:sz w:val="18"/>
          <w:szCs w:val="18"/>
        </w:rPr>
        <w:footnoteReference w:id="2"/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, в котором лицо замещает муниципальную должност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7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В случае принятия Комиссией решений, предусмотренных подпунктом 2 пункта 21, подпунктом 2 пункта 22, подпунктом 3 пункта 23, подпунктом 3 пункта 24, подпунктом 2 пункта 25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8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29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30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В протоколе заседания Комисс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1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2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3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4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5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6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езультаты голос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7)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ешение и обоснование его принятия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31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32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33.</w:t>
      </w:r>
      <w:r>
        <w:rPr>
          <w:rFonts w:eastAsia="Calibri"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>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i/>
          <w:i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34.</w:t>
      </w:r>
      <w:r>
        <w:rPr>
          <w:rFonts w:eastAsia="Calibri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Обеспечение деятельности Комиссии осуществляет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я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sz w:val="18"/>
          <w:szCs w:val="18"/>
          <w:lang w:val="ru-RU" w:eastAsia="ru-RU"/>
        </w:rPr>
        <w:t>.</w:t>
      </w:r>
    </w:p>
    <w:p>
      <w:pPr>
        <w:pStyle w:val="Normal"/>
        <w:ind w:firstLine="4253"/>
        <w:jc w:val="right"/>
        <w:rPr>
          <w:rFonts w:ascii="Times New Roman" w:hAnsi="Times New Roman" w:eastAsia="Calibri" w:cs="Times New Roman"/>
          <w:i/>
          <w:i/>
          <w:sz w:val="18"/>
          <w:szCs w:val="18"/>
          <w:lang w:val="ru-RU" w:eastAsia="ru-RU"/>
        </w:rPr>
      </w:pPr>
      <w:r>
        <w:rPr>
          <w:rFonts w:eastAsia="Calibri" w:cs="Times New Roman" w:ascii="Times New Roman" w:hAnsi="Times New Roman"/>
          <w:i/>
          <w:sz w:val="18"/>
          <w:szCs w:val="18"/>
          <w:lang w:val="ru-RU" w:eastAsia="ru-RU"/>
        </w:rPr>
      </w:r>
    </w:p>
    <w:p>
      <w:pPr>
        <w:pStyle w:val="Normal"/>
        <w:ind w:firstLine="4253"/>
        <w:jc w:val="right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УТВЕРЖДЕНО</w:t>
      </w:r>
    </w:p>
    <w:p>
      <w:pPr>
        <w:pStyle w:val="ConsPlusNormal"/>
        <w:jc w:val="right"/>
        <w:rPr>
          <w:rFonts w:ascii="Times New Roman" w:hAnsi="Times New Roman" w:eastAsia="Calibri" w:cs="Times New Roman"/>
          <w:bCs/>
          <w:sz w:val="18"/>
          <w:szCs w:val="18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министрации Уб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5.2017 № 68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Состав комиссии </w:t>
      </w:r>
      <w:r>
        <w:rPr>
          <w:rFonts w:cs="Times New Roman" w:ascii="Times New Roman" w:hAnsi="Times New Roman"/>
          <w:b/>
          <w:sz w:val="18"/>
          <w:szCs w:val="18"/>
        </w:rPr>
        <w:t>администрации Убинского сельсов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Убинского района Новосибирской области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по соблюдению лицами, замещающими муниципальные должности в </w:t>
      </w:r>
      <w:r>
        <w:rPr>
          <w:rFonts w:cs="Times New Roman" w:ascii="Times New Roman" w:hAnsi="Times New Roman"/>
          <w:b/>
          <w:sz w:val="18"/>
          <w:szCs w:val="18"/>
        </w:rPr>
        <w:t>администрации Убинского сельсовета  Убинского района Новосибирской области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, ограничений, запретов и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исполнению ими обязанностей, установленных законодательством Российской Феде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о противодействии коррупции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имов М.А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едседатель коми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администрации Убинского сельсовета  Убинского района Новосибирской области 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ьникова А.А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м. Председателя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1 разряда администрации Убинского сельсовета  Убинского района Новосибирской области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икина М.Г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кретарь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специалист 1 разряда администрации Убинского сельсовета  Убинского района Новосибирской области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А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общественно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щук В.В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общественно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П.Г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общественно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хов В.Н. 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коми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общественности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АР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</w:rPr>
        <w:t>от 25.05.2017 № 69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б отмене постановления администрации Уб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Убинского района Новосибирской области от 26.12.2016 № 214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Об утверждении Положения о муниципально-частном партнерстве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 территории Убинского сельсовета Уб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»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соответствии с частью 2 статьи 1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экспертным заключением Министерства юстиции Новосибирской области (Управление законодательных работ и ведение регистра) от 03.05.2017 №2242-4-04/9 на постановление администрации Убинского сельсовета Убинского района  Новосибирской области от 26.12.2016 № 214 «Об утверждении Положения о муниципально-частном партнерстве на территории Убинского сельсовета Убинского района Новосибирской области», администрация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Постановление  администрации Убинского сельсовета Убинского района Новосибирской области от 26.12.2016 года № 214  «Об утверждении Положения о муниципально-частном партнерстве на территории Убинского сельсовета Убинского района Новосибирской области» отмени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2.Опубликовать настоящее постановление в периодическом печатном издании «Вести Убинского сельсовета» и разместить на официальном сайте администрации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</w:rPr>
        <w:t>www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ubinadm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>ru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Убинского сельсовет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овосибирской области                                                                                                                                                                     В.А. Бояркин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АДМИНИСТАР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т 25.05.2017 № 7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О порядке предварительного уведомления представителя нанимателя (работодателя) о выполнении муниципальным служащим администрации Убинского сельсовета Убинского района Новосиби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иной оплачиваем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 от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02.03.2007 №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25-ФЗ «О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муниципальной службе в Российской Федерации» постановля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твердить прилагаемый </w:t>
      </w:r>
      <w:hyperlink r:id="rId14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Порядок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 предварительного уведомления представителя нанимателя (работодателя) о выполнении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ной оплачиваемой рабо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Опубликовать настоящее </w:t>
      </w:r>
      <w:r>
        <w:rPr>
          <w:rFonts w:cs="Times New Roman" w:ascii="Times New Roman" w:hAnsi="Times New Roman"/>
          <w:sz w:val="18"/>
          <w:szCs w:val="18"/>
          <w:lang w:val="ru-RU"/>
        </w:rPr>
        <w:t>постановление в периодическом печатном издании «Вести Убинского сельсовета»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www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>.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ubinadm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>.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 Постановление вступает в силу со дня опубликова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4.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 Контроль за выполнением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Уб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би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53"/>
        <w:jc w:val="right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УТВЕРЖДЕНО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bCs/>
          <w:sz w:val="18"/>
          <w:szCs w:val="18"/>
          <w:lang w:val="ru-RU"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val="ru-RU" w:eastAsia="ru-RU"/>
        </w:rPr>
        <w:t>Постановление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У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Новосибирской област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т 25.05.2017 № 70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предварительного уведомления представителя нанимателя (работодателя) о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 xml:space="preserve">выполнении муниципальным служащим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иной оплачиваем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1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Настоящий Порядок предварительного уведомления представителя нанимателя (работодателя) о выполнении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иной оплачиваемой работы (далее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Порядок) разработан на основании части 2 статьи 11 Федерального закона от 02.03.2007 № 25-ФЗ «О муниципальной службе в Российской Федерации» (далее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Федеральный закон «О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муниципальной службе в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Российской Федерации») с целью устранения причин и условий, порождающих коррупцию в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, установления процедуры уведомления представителя нанимателя (работодателя) о выполнении иной оплачиваемой работы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(далее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муниципальный служащ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2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Муниципальный служащий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, если иное не предусмотрено Федеральным законом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«О муниципальной службе в Российской Федерации»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3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Муниципальный служащий обязан прекратить выполнение иной оплачиваемой работы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в случае возникновения конфликта интересов при выполнении иной оплачиваемой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4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Муниципальный служащий, планирующий выполнение иной оплачиваемой работы, направляет представителю нанимателя (работодателю) уведомление </w:t>
      </w:r>
      <w:r>
        <w:rPr>
          <w:rFonts w:cs="Times New Roman" w:ascii="Times New Roman" w:hAnsi="Times New Roman"/>
          <w:sz w:val="18"/>
          <w:szCs w:val="18"/>
          <w:lang w:val="ru-RU"/>
        </w:rPr>
        <w:t>о выполнении иной оплачиваемой работы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(далее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ведомление) в письменной форме согласно приложению №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1 к настоящему Порядку, предварительно согласованное с непосредственным руководителем муниципального служащего. Указанное уведомление должно быть направлено до начала выполнения иной оплачиваемой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5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ведомление подлежит регистрации в день поступления в журнале регистрации уведомлений о выполнении иной оплачиваемой работы (далее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‒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журнал регистрации), который ведется по форме согласно приложению №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2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6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ведомление передается представителю нанимателя (работодателю) в течение трех рабочих дней со дня поступления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7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В случае если представитель нанимателя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8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В случае возникновения сомнений у представителя нанимателя (работодателя) о возможности возникновения конфликта интересов у муниципального служащего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и урегулированию конфликта интересов для рассмотрения в соответствии с Положением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9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В случае изменения графика выполнения иной оплачиваемой работы, а также иных обязательств, связанных с выполнением такой работы, муниципальный служащий уведомляет представителя нанимателя (работодателя) в соответствии с настоящим Порядком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ind w:left="5245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РИЛОЖЕНИЕ № 1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 Порядку предварительного уведомления представителя нанимателя (работодателя) о выполнении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иной оплачиваем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(отметка об ознакомлении)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Фамилия, инициалы, наименование должности представителя нанимателя (работодателя))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т 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ФИО, замещаемая должность муниципального служащего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о выполнении иной оплачиваемой работы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В соответствии с частью  2 статьи 11 Федерального закона от  2 марта 2007 года  №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25-ФЗ     «О муниципальной службе  в  Российской    Федерации»  я, </w:t>
      </w:r>
      <w:r>
        <w:rPr>
          <w:rFonts w:cs="Times New Roman" w:ascii="Times New Roman" w:hAnsi="Times New Roman"/>
          <w:sz w:val="18"/>
          <w:szCs w:val="18"/>
          <w:lang w:val="ru-RU"/>
        </w:rPr>
        <w:t>намерен(а) выполнять с «__» _________________ 20___ года оплачиваемую деятельность: 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указать вид деятельности: педагогическая, научная, творческая или иная деятельнос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о __________________________________________________________________ </w:t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трудовому договору, гражданско-правовому договору, авторскому договору и т.п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олное наименование организации, где осуществляется иная оплачиваемая работ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 адрес данной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бота по 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указать характер выполняемой работы, например, «по обучению студентов»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«по написанию статей» и т.д.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не повлечет возникновение конфликта интересов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___»_____________20___г.______________________     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подпись лица, направляющего                       (расшифровка подписи)</w:t>
      </w:r>
    </w:p>
    <w:p>
      <w:pPr>
        <w:pStyle w:val="Normal"/>
        <w:autoSpaceDE w:val="false"/>
        <w:ind w:left="3540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ru-RU"/>
        </w:rPr>
        <w:t>уведомле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ГЛАСОВА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_______________________________________     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(должность, фамилия, инициалы должностного лица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   __________________________</w:t>
      </w:r>
    </w:p>
    <w:p>
      <w:pPr>
        <w:pStyle w:val="Normal"/>
        <w:autoSpaceDE w:val="false"/>
        <w:ind w:left="708" w:firstLine="708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согласовавшего уведомление)</w:t>
        <w:tab/>
        <w:tab/>
        <w:tab/>
        <w:tab/>
        <w:tab/>
        <w:t>(подпись, да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гистрационный номер в журнал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регистрации уведомлений о выполнении иной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оплачиваемой работы №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ата регистрации уведомления  «____» _________________ 20__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       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ru-RU"/>
        </w:rPr>
        <w:t>(фамилия, инициалы должностного лица,                                      (подпись должностного лица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зарегистрировавшего уведомление)                                     зарегистрировавшего уведомление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к Порядку предварительного уведом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представителя нанимателя (работодателя)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 выполнении муниципальным служащим местной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администрации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Убинского сельсовета Убин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иной оплачиваемой работ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ЖУРНА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регистрации уведомлений о выполнении иной оплачиваемой работы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251"/>
        <w:gridCol w:w="1559"/>
        <w:gridCol w:w="1560"/>
        <w:gridCol w:w="2268"/>
        <w:gridCol w:w="212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О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униципального служащего, представи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лжность муниципального служащего, представившего уведом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егистрации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ткое содержание уведомления (характер деятельности), наименование организации, где будет осуществляться иная оплачиваем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ИО, подпись муниципального служащего, принявшего увед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АДМИНИСТАР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т 25.05.2017 № 7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Об утверждении порядка уведомления муниципальным служащим администрации Убинского сельсовета Убинского района Новосибирской области представителя нанимателя (работодателя) о фактах обращ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в целях склонения к совершению коррупционных правонарушений, регистрации такого уведомления и организации проверки содержащихся в уведомлении свед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целях реализации положений </w:t>
      </w:r>
      <w:hyperlink r:id="rId15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статьи 9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 Федерального закона от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25.12.2008 №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273-ФЗ «О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ротиводействии коррупции» администрация Убинского сельсовета Убинского района Новосибирской области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>п о с т а н о в л я е т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твердить прилагаемый </w:t>
      </w:r>
      <w:hyperlink r:id="rId16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Порядок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 xml:space="preserve"> уведомления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редставителя нанимателя (работодателя) о фактах обращения в целях склонения к совершению коррупционных правонарушений, регистрации такого уведомления и организации проверки содержащихся в уведомлении сведений.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Опубликовать настоящее </w:t>
      </w:r>
      <w:r>
        <w:rPr>
          <w:rFonts w:cs="Times New Roman" w:ascii="Times New Roman" w:hAnsi="Times New Roman"/>
          <w:sz w:val="18"/>
          <w:szCs w:val="18"/>
          <w:lang w:val="ru-RU"/>
        </w:rPr>
        <w:t>постановление в периодическом печатном издании «Вести Убинского сельсовета»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администрации Убинского сельсовета Убинского района Новосибирской области</w:t>
      </w:r>
      <w:r>
        <w:rPr>
          <w:rFonts w:eastAsia="Calibri" w:cs="Times New Roman" w:ascii="Times New Roman" w:hAnsi="Times New Roman"/>
          <w:bCs/>
          <w:sz w:val="18"/>
          <w:szCs w:val="18"/>
          <w:lang w:val="ru-RU"/>
        </w:rPr>
        <w:t xml:space="preserve"> в информационно-телекоммуникационной сети «Интернет».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www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>.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ubinadm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>.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>ru</w:t>
      </w:r>
      <w:r>
        <w:rPr>
          <w:rFonts w:eastAsia="Calibri" w:cs="Times New Roman" w:ascii="Times New Roman" w:hAnsi="Times New Roman"/>
          <w:b/>
          <w:bCs/>
          <w:sz w:val="18"/>
          <w:szCs w:val="18"/>
          <w:lang w:val="ru-RU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 Постановление вступает в силу со дня опубликова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4.</w:t>
      </w:r>
      <w:r>
        <w:rPr>
          <w:rFonts w:eastAsia="Calibri" w:cs="Times New Roman" w:ascii="Times New Roman" w:hAnsi="Times New Roman"/>
          <w:sz w:val="18"/>
          <w:szCs w:val="18"/>
          <w:lang w:val="ru-RU"/>
        </w:rPr>
        <w:t xml:space="preserve"> Контроль за выполнением оставляю за собой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Уб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би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ind w:firstLine="4253"/>
        <w:jc w:val="right"/>
        <w:rPr>
          <w:rFonts w:ascii="Times New Roman" w:hAnsi="Times New Roman" w:eastAsia="Calibri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sz w:val="18"/>
          <w:szCs w:val="18"/>
          <w:lang w:val="ru-RU"/>
        </w:rPr>
        <w:t>УТВЕРЖДЕНО</w:t>
      </w:r>
    </w:p>
    <w:p>
      <w:pPr>
        <w:pStyle w:val="ConsPlusNormal"/>
        <w:jc w:val="right"/>
        <w:rPr>
          <w:rFonts w:ascii="Times New Roman" w:hAnsi="Times New Roman" w:eastAsia="Calibri" w:cs="Times New Roman"/>
          <w:bCs/>
          <w:sz w:val="18"/>
          <w:szCs w:val="18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дминистрации Уб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5.05.2017 № 71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color w:val="000000"/>
          <w:sz w:val="18"/>
          <w:szCs w:val="18"/>
          <w:lang w:val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18"/>
          <w:szCs w:val="18"/>
          <w:lang w:val="ru-RU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 xml:space="preserve">уведомления муниципальным служащим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Убинского сельсовета Убинского района Новосибирской области</w:t>
      </w: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 xml:space="preserve"> представителя нанимателя (работодателя) о фактах обращения в целях склонения к совершению коррупционных правонарушений, регистрации такого уведомления и организации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 пр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одержащихся в уведомлении све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астоящий </w:t>
      </w:r>
      <w:r>
        <w:rPr>
          <w:rFonts w:eastAsia="Arial Unicode MS" w:cs="Times New Roman" w:ascii="Times New Roman" w:hAnsi="Times New Roman"/>
          <w:bCs/>
          <w:color w:val="000000"/>
          <w:sz w:val="18"/>
          <w:szCs w:val="18"/>
          <w:lang w:val="ru-RU"/>
        </w:rPr>
        <w:t xml:space="preserve">Порядок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уведомления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представителя нанимателя (работодателя) о фактах обращения в целях склонения к совершению коррупционных правонарушений, регистрации такого уведомления и организаци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роверки. содержащихся в уведомлении сведений (далее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‒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орядок) разработан в соответствии с частью 5 статьи 9 Федерального закона от 25.12.2008 № 273-ФЗ «О противодействии коррупции» (далее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‒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Федеральный закон «О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ротиводействии коррупции») и устанавливает процедуру уведомления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(далее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‒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муниципальный служащий) представителя нанимателя (работодателя) о фактах обращения к нему в целях склонения к совершению коррупционных правонарушений, порядок регистрации такого уведомления и организации проверки содержащихся в уведомлении 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обязанностью муниципального служаще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3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Муниципальный служащий информирует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редставителя нанимателя (работодателя) об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уведомлении органов прокуратуры и других государственных органов о фактах склонения его к совершению коррупционных правонарушений, в том числе с указанием содержания таких уведомлений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4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Муниципальный служащий, которому стало известно о факте обращения к иным муниципальным служащим в связи с исполнением ими должностных (служебных) обязанностей каких-либо лиц в целях склонения их к совершению коррупционных правонарушений, вправе уведомить об этом представителя нанимателя (работодателя) в соответствии с настоящим Поряд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5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Согласно части 3 статьи 9 Федерального закона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«О противодействии коррупции» невыполнение муниципальным служащим должностной (служебной) обязанности, указанной в пункте 2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6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ри получении муниципальным служащим предложения о совершении коррупционного правонарушения он обязан незамедлительно в день получения предложения, а если указанное предложение поступило вне служебного времени, незамедлительно в момент прибытия к месту прохождения службы, представить на имя представителя нанимателя (работодателя) уведомление о фактах обращения в целях склонения к совершению коррупционного правонарушения, составленное по форме согласно приложению №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1 к настоящему Порядку (далее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‒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ведомление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7.</w:t>
      </w:r>
      <w:r>
        <w:rPr>
          <w:rFonts w:cs="Times New Roman" w:ascii="Times New Roman" w:hAnsi="Times New Roman"/>
          <w:sz w:val="18"/>
          <w:szCs w:val="18"/>
          <w:lang w:eastAsia="ru-RU"/>
        </w:rPr>
        <w:t> 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В случае нахождения муниципального служащего в командировке, в отпуске вне места прохождения муниципальной службы он обязан в течение суток с момента прибытия к месту прохождения службы письменно уведомить </w:t>
      </w:r>
      <w:r>
        <w:rPr>
          <w:rFonts w:cs="Times New Roman" w:ascii="Times New Roman" w:hAnsi="Times New Roman"/>
          <w:sz w:val="18"/>
          <w:szCs w:val="18"/>
          <w:lang w:val="ru-RU"/>
        </w:rPr>
        <w:t>представителя нанимателя (работодателя) о фактах обращения в целях склонения к совершению коррупционного правонаруш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8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В уведомлении указывается перечень сведений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18"/>
            <w:szCs w:val="18"/>
            <w:lang w:val="ru-RU"/>
          </w:rPr>
          <w:t>приложением №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 </w:t>
        </w:r>
      </w:hyperlink>
      <w:r>
        <w:rPr>
          <w:rFonts w:cs="Times New Roman" w:ascii="Times New Roman" w:hAnsi="Times New Roman"/>
          <w:sz w:val="18"/>
          <w:szCs w:val="18"/>
          <w:lang w:val="ru-RU"/>
        </w:rPr>
        <w:t>2 к настоящему Поряд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К уведомлению прилагаются все имеющиеся материалы, подтверждающие обстоятельства обращения к муниципальному служащему каких-либо лиц в целях склонения его к совершению коррупционного правонару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9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ведомление должно быть лично подписано муниципальным служащим с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казанием даты составления уведомле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0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ведомление представляется ответственному за профилактику коррупционных и иных правонарушений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далее – должностное лицо)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1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оступившее уведомление незамедлительно в день поступления регистрируется в журнале регистрации уведомлений, который ведется по форме, согласно приложению №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3 к настоящему Поряд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Отказ в регистрации уведомления не допускаетс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2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полномоченным структурным подразделением (должностным лицом)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обеспечивается конфиденциальность получен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3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Журнал регистрации уведомлений должен быть пронумерован, прошнурован, скреплен печатью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заверен подписью Главы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>, храниться в условиях, исключающих доступ к нему посторонн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4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Зарегистрированное уведомление незамедлительно в день поступления передается уполномоченным структурным подразделением (должностным лицом) на рассмотрение представителю нанимателя (работодателю) для принятия решения об организации проверки содержащихся в нем свед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5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роверка сведений, содержащихся в уведомлении, проводится по поручению представителя нанимателя (работодателя) в течение десяти рабочих дней со дня поступления уведом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6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роверка сведений, содержащихся в уведомлении, проводится уполномоченными лицам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В проведении проверки не может участвовать муниципальный служащий, прямо или косвенно заинтересованный в ее результатах. В случае прямой или косвенной заинтересованности он обязан обратиться к представителю нанимателя (работодателю) с письменным заявлением об освобождении от участия в проведении провер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7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В ходе проверки у муниципального служащего могут быть истребованы дополнительные объяснения или дополнительная информация о лицах, обратившихся к нему в целях склонения к коррупционному правонарушению, или в отношении представленных сведений о коррупционном правонарушении, по поводу которого поступило обращение, а также о действиях муниципального служащего в связи с поступившим к нему обращени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В ходе проверки должны быть полностью, объективно и всесторонне устано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)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ричины и условия, которые способствовали обращению к муниципальному служащему каких-либо лиц в целях склонения его к совершению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2)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должностные обязанности, к неисполнению (ненадлежащему исполнению) которых пытались склонить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8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 результатам проверки лицо, уполномоченное проводить проверку, направляет докладную записка на имя представителя нанимателя (работодателя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В докладной запис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1)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казываются результаты проверки сведений, содержащихся в уведомл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2)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подтверждается или опровергается факт обращения в целях склонения муниципального служащего к совершению коррупционного правонару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3)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указываются мероприятия, проведение которых необходимо для устранения выявленных причин и условий, способствующих обращению в целях склонения муниципального служащего к совершению коррупционного правонаруш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9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подтверждения факта обращения в целях склонения муниципального служащего к совершению коррупционного правонарушения информация направляется представителем нанимателя (работодателем) в трехдневный срок в органы прокуратуры или другие государственные органы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ПРИЛОЖЕНИЕ №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1</w:t>
      </w:r>
    </w:p>
    <w:p>
      <w:pPr>
        <w:pStyle w:val="Normal"/>
        <w:ind w:left="4253" w:hanging="0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 Порядку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уведомления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 представителя нанимателя (работодателя) о фактах обращения в целях склонения к совершению коррупционных правонарушений, регистрации такого уведомления и организаци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роверки содержащихся в уведомлении сведений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представителя нанимателя (работодателя)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, инициалы)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т ______________________________________________________ 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ФИО муниципального служащего, замещаемая им)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828" w:leader="none"/>
        </w:tabs>
        <w:ind w:left="3969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(должнос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о факте обращения в целях склонения муниципаль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>служащего к совершению коррупционных правонаруш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Сообщаю, что: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1. 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описание обстоятельств, при которых стало известно о случа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бращения к муниципальному служащему в связи с исполнением им служеб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обязанностей каких-либо лиц в целях склонения его к совершен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коррупционных правонарушений, в том числе дата, место, врем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другие обстоятельства и условия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2. ______________________________________________________________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подробно излагаются сведения о коррупционных правонарушениях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которые должен был бы совершить муниципальный  служащ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о просьбе обратившихся лиц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3. 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все известные сведения о физическом (юридическом) лице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склоняющем к коррупционному правонарушению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4. 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способ и обстоятельства склонения к коррупционному правонарушен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подкуп, угроза, обман и т.д.), а также информация об отказе (соглас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о совершении коррупционного правонару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ind w:left="2832" w:firstLine="708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ind w:left="4248" w:firstLine="5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(дата, подпись, инициалы и фамилия </w:t>
      </w:r>
    </w:p>
    <w:p>
      <w:pPr>
        <w:pStyle w:val="Normal"/>
        <w:autoSpaceDE w:val="false"/>
        <w:ind w:left="4248" w:firstLine="5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муниципального служащег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егистрационный номер в журнал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регистрации уведомлений муниципальных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лужащих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администрации Убинск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сельсовета Убинского района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Новосибирской област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о фактах обращения к ним в целя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склонения к совершению коррупционны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авонарушений №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ата регистрации уведомления  «____» _________________ 20__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________________________________       ________________________________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(Ф.И.О. должностного лица,                              (подпись должностного лица, зарегистрировавшего уведомление)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зарегистрировавшего уведомление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48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 2</w:t>
      </w:r>
    </w:p>
    <w:p>
      <w:pPr>
        <w:pStyle w:val="Normal"/>
        <w:ind w:left="4962" w:hanging="0"/>
        <w:jc w:val="righ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к Порядку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уведомления муниципальным служащим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i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представителя нанимателя (работодателя) о фактах обращения в целях склонения к совершению коррупционных правонарушений, регистрации такого уведомления и организации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проверки содержащихся в уведомлении сведений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сведений, содержащихся в уведомлении муниципального служащего 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>администрации Убинского сельсовета Убинского района Новосибирской области</w:t>
      </w: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ru-RU"/>
        </w:rPr>
        <w:t xml:space="preserve">представителя нанимателя (работодателя) о фактах обращения к нему каких-либо лиц в целях склонения к совершению коррупционных правонаруш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1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Фамилия, имя и отчество муниципального служащег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2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Должность, замещаемая муниципальным служащи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3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Структурное подразделение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ru-RU"/>
        </w:rPr>
        <w:t>в котором муниципальный служащий проходит муниципальную служб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ru-RU"/>
        </w:rPr>
        <w:t>4.</w:t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  <w:lang w:val="ru-RU"/>
        </w:rPr>
        <w:t>Информация о факте обращения в целях склонения муниципального служащего к совершению коррупционного правонару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информация о дате, месте, времени и иных обстоятельствах обращения к муниципальному служащему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 xml:space="preserve">каких-либо лиц </w:t>
      </w:r>
      <w:r>
        <w:rPr>
          <w:rFonts w:cs="Times New Roman" w:ascii="Times New Roman" w:hAnsi="Times New Roman"/>
          <w:sz w:val="18"/>
          <w:szCs w:val="18"/>
          <w:lang w:val="ru-RU"/>
        </w:rPr>
        <w:t>в целях склонения его к совершению коррупционного правонару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способ склонения к коррупционным правонарушениям, а также информация об отказе (согласии) принять предложение лица о совершении коррупционных правонаруш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подробные сведения о коррупционных правонарушениях, к которым склонялся муниципальный служащ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все известные сведения о физическом (юридическом) лице, склоняющем к коррупционным правонарушениям.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676"/>
        <w:gridCol w:w="2676"/>
        <w:gridCol w:w="2428"/>
      </w:tblGrid>
      <w:tr>
        <w:trPr>
          <w:trHeight w:val="70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Соучредители: администрация Убинского сельсовета Убинского района Новосибирской области и  Совет депутатов Убинского сельсовета Убинского района Новосибирской обла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Председатель редакционного совета: Еримов М.А. – ведущий специалист администрации Убин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ел. 22-4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Распространяется бесплатн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ираж 70 эк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709" w:right="851" w:gutter="0" w:header="561" w:top="617" w:footer="103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Baskerville Old Face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lang w:val="ru-RU"/>
      </w:rPr>
    </w:pPr>
    <w:r>
      <w:rPr>
        <w:rFonts w:cs="Cambria" w:ascii="Cambria" w:hAnsi="Cambria"/>
        <w:lang w:val="ru-RU"/>
      </w:rPr>
      <w:t>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lang w:val="ru-RU"/>
      </w:rPr>
    </w:pPr>
    <w:r>
      <w:rPr>
        <w:rFonts w:cs="Cambria" w:ascii="Cambria" w:hAnsi="Cambria"/>
        <w:lang w:val="ru-RU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lang w:val="ru-RU"/>
      </w:rPr>
    </w:pPr>
    <w:r>
      <w:rPr>
        <w:rFonts w:cs="Cambria" w:ascii="Cambria" w:hAnsi="Cambria"/>
        <w:lang w:val="ru-RU"/>
      </w:rPr>
      <w:t>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в случае, если муниципальные должности замещаются в избирательной комиссии муниципального образов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 xml:space="preserve">Вести Убинского сельсовета </w:t>
    </w:r>
    <w:r>
      <w:rPr>
        <w:rFonts w:cs="Cambria" w:ascii="Cambria" w:hAnsi="Cambria"/>
        <w:sz w:val="32"/>
        <w:szCs w:val="32"/>
      </w:rPr>
      <w:t xml:space="preserve">                 </w:t>
    </w:r>
    <w:r>
      <w:rPr>
        <w:rFonts w:cs="Cambria" w:ascii="Cambria" w:hAnsi="Cambria"/>
        <w:sz w:val="32"/>
        <w:szCs w:val="32"/>
        <w:lang w:val="ru-RU"/>
      </w:rPr>
      <w:t xml:space="preserve"> </w:t>
    </w:r>
    <w:r>
      <w:rPr>
        <w:rFonts w:cs="Cambria" w:ascii="Cambria" w:hAnsi="Cambria"/>
        <w:sz w:val="32"/>
        <w:szCs w:val="32"/>
      </w:rPr>
      <w:t xml:space="preserve">            </w:t>
    </w:r>
    <w:r>
      <w:rPr>
        <w:rFonts w:cs="Cambria" w:ascii="Cambria" w:hAnsi="Cambria"/>
        <w:sz w:val="32"/>
        <w:szCs w:val="32"/>
        <w:lang w:val="ru-RU"/>
      </w:rPr>
      <w:t xml:space="preserve">        №17 (88) 06 июня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 xml:space="preserve">Вести Убинского сельсовета </w:t>
    </w:r>
    <w:r>
      <w:rPr>
        <w:rFonts w:cs="Cambria" w:ascii="Cambria" w:hAnsi="Cambria"/>
        <w:sz w:val="32"/>
        <w:szCs w:val="32"/>
      </w:rPr>
      <w:t xml:space="preserve">                 </w:t>
    </w:r>
    <w:r>
      <w:rPr>
        <w:rFonts w:cs="Cambria" w:ascii="Cambria" w:hAnsi="Cambria"/>
        <w:sz w:val="32"/>
        <w:szCs w:val="32"/>
        <w:lang w:val="ru-RU"/>
      </w:rPr>
      <w:t xml:space="preserve"> </w:t>
    </w:r>
    <w:r>
      <w:rPr>
        <w:rFonts w:cs="Cambria" w:ascii="Cambria" w:hAnsi="Cambria"/>
        <w:sz w:val="32"/>
        <w:szCs w:val="32"/>
      </w:rPr>
      <w:t xml:space="preserve">          </w:t>
    </w:r>
    <w:r>
      <w:rPr>
        <w:rFonts w:cs="Cambria" w:ascii="Cambria" w:hAnsi="Cambria"/>
        <w:sz w:val="32"/>
        <w:szCs w:val="32"/>
        <w:lang w:val="ru-RU"/>
      </w:rPr>
      <w:t xml:space="preserve">                                                                   </w:t>
    </w:r>
    <w:r>
      <w:rPr>
        <w:rFonts w:cs="Cambria" w:ascii="Cambria" w:hAnsi="Cambria"/>
        <w:sz w:val="32"/>
        <w:szCs w:val="32"/>
      </w:rPr>
      <w:t xml:space="preserve">  </w:t>
    </w:r>
    <w:r>
      <w:rPr>
        <w:rFonts w:cs="Cambria" w:ascii="Cambria" w:hAnsi="Cambria"/>
        <w:sz w:val="32"/>
        <w:szCs w:val="32"/>
        <w:lang w:val="ru-RU"/>
      </w:rPr>
      <w:t xml:space="preserve">        №17 (88) 06 июня 20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 xml:space="preserve">Вести Убинского сельсовета </w:t>
    </w:r>
    <w:r>
      <w:rPr>
        <w:rFonts w:cs="Cambria" w:ascii="Cambria" w:hAnsi="Cambria"/>
        <w:sz w:val="32"/>
        <w:szCs w:val="32"/>
      </w:rPr>
      <w:t xml:space="preserve">                 </w:t>
    </w:r>
    <w:r>
      <w:rPr>
        <w:rFonts w:cs="Cambria" w:ascii="Cambria" w:hAnsi="Cambria"/>
        <w:sz w:val="32"/>
        <w:szCs w:val="32"/>
        <w:lang w:val="ru-RU"/>
      </w:rPr>
      <w:t xml:space="preserve"> </w:t>
    </w:r>
    <w:r>
      <w:rPr>
        <w:rFonts w:cs="Cambria" w:ascii="Cambria" w:hAnsi="Cambria"/>
        <w:sz w:val="32"/>
        <w:szCs w:val="32"/>
      </w:rPr>
      <w:t xml:space="preserve">   </w:t>
    </w:r>
    <w:r>
      <w:rPr>
        <w:rFonts w:cs="Cambria" w:ascii="Cambria" w:hAnsi="Cambria"/>
        <w:sz w:val="32"/>
        <w:szCs w:val="32"/>
        <w:lang w:val="ru-RU"/>
      </w:rPr>
      <w:t xml:space="preserve">                                                                   </w:t>
    </w:r>
    <w:r>
      <w:rPr>
        <w:rFonts w:cs="Cambria" w:ascii="Cambria" w:hAnsi="Cambria"/>
        <w:sz w:val="32"/>
        <w:szCs w:val="32"/>
      </w:rPr>
      <w:t xml:space="preserve">         </w:t>
    </w:r>
    <w:r>
      <w:rPr>
        <w:rFonts w:cs="Cambria" w:ascii="Cambria" w:hAnsi="Cambria"/>
        <w:sz w:val="32"/>
        <w:szCs w:val="32"/>
        <w:lang w:val="ru-RU"/>
      </w:rPr>
      <w:t xml:space="preserve">        №17 (88) 06 июня 201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 xml:space="preserve">Вести Убинского сельсовета </w:t>
    </w:r>
    <w:r>
      <w:rPr>
        <w:rFonts w:cs="Cambria" w:ascii="Cambria" w:hAnsi="Cambria"/>
        <w:sz w:val="32"/>
        <w:szCs w:val="32"/>
      </w:rPr>
      <w:t xml:space="preserve">  </w:t>
    </w:r>
    <w:r>
      <w:rPr>
        <w:rFonts w:cs="Cambria" w:ascii="Cambria" w:hAnsi="Cambria"/>
        <w:sz w:val="32"/>
        <w:szCs w:val="32"/>
        <w:lang w:val="ru-RU"/>
      </w:rPr>
      <w:t xml:space="preserve">                         </w:t>
    </w:r>
    <w:r>
      <w:rPr>
        <w:rFonts w:cs="Cambria" w:ascii="Cambria" w:hAnsi="Cambria"/>
        <w:sz w:val="32"/>
        <w:szCs w:val="32"/>
      </w:rPr>
      <w:t xml:space="preserve">  </w:t>
    </w:r>
    <w:r>
      <w:rPr>
        <w:rFonts w:cs="Cambria" w:ascii="Cambria" w:hAnsi="Cambria"/>
        <w:sz w:val="32"/>
        <w:szCs w:val="32"/>
        <w:lang w:val="ru-RU"/>
      </w:rPr>
      <w:t xml:space="preserve">        №17 (88) 06 июня 2017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 xml:space="preserve">Вести Убинского сельсовета               </w:t>
    </w:r>
    <w:r>
      <w:rPr>
        <w:rFonts w:cs="Cambria" w:ascii="Cambria" w:hAnsi="Cambria"/>
        <w:sz w:val="32"/>
        <w:szCs w:val="32"/>
      </w:rPr>
      <w:t xml:space="preserve">               </w:t>
    </w:r>
    <w:r>
      <w:rPr>
        <w:rFonts w:cs="Cambria" w:ascii="Cambria" w:hAnsi="Cambria"/>
        <w:sz w:val="32"/>
        <w:szCs w:val="32"/>
        <w:lang w:val="ru-RU"/>
      </w:rPr>
      <w:t xml:space="preserve">        №17 (88) 06 июня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b w:val="false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b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24"/>
    </w:rPr>
  </w:style>
  <w:style w:type="character" w:styleId="Style12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22">
    <w:name w:val="Font Style22"/>
    <w:basedOn w:val="Style5"/>
    <w:qFormat/>
    <w:rPr>
      <w:rFonts w:ascii="Sylfaen" w:hAnsi="Sylfaen" w:cs="Sylfaen"/>
      <w:sz w:val="24"/>
      <w:szCs w:val="24"/>
    </w:rPr>
  </w:style>
  <w:style w:type="character" w:styleId="23">
    <w:name w:val="Красная строка 2 Знак"/>
    <w:basedOn w:val="Style11"/>
    <w:qFormat/>
    <w:rPr>
      <w:lang w:val="en-US"/>
    </w:rPr>
  </w:style>
  <w:style w:type="character" w:styleId="Style15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ing11">
    <w:name w:val="Heading #1_"/>
    <w:basedOn w:val="Style5"/>
    <w:qFormat/>
    <w:rPr>
      <w:rFonts w:ascii="Tahoma" w:hAnsi="Tahoma" w:cs="Times New Roman"/>
      <w:spacing w:val="10"/>
      <w:sz w:val="17"/>
      <w:szCs w:val="17"/>
      <w:shd w:fill="FFFFFF" w:val="clear"/>
    </w:rPr>
  </w:style>
  <w:style w:type="character" w:styleId="Bodytext">
    <w:name w:val="Body text_"/>
    <w:basedOn w:val="Style5"/>
    <w:qFormat/>
    <w:rPr>
      <w:rFonts w:cs="Times New Roman"/>
      <w:spacing w:val="9"/>
      <w:shd w:fill="FFFFFF" w:val="clear"/>
    </w:rPr>
  </w:style>
  <w:style w:type="character" w:styleId="Bodytext2">
    <w:name w:val="Body text (2)_"/>
    <w:basedOn w:val="Style5"/>
    <w:qFormat/>
    <w:rPr>
      <w:rFonts w:cs="Times New Roman"/>
      <w:i/>
      <w:iCs/>
      <w:spacing w:val="3"/>
      <w:sz w:val="16"/>
      <w:szCs w:val="16"/>
      <w:shd w:fill="FFFFFF" w:val="clear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Heading12">
    <w:name w:val="Heading #1 (2)_"/>
    <w:basedOn w:val="Style5"/>
    <w:qFormat/>
    <w:rPr>
      <w:rFonts w:ascii="Tahoma" w:hAnsi="Tahoma" w:cs="Times New Roman"/>
      <w:sz w:val="26"/>
      <w:szCs w:val="26"/>
      <w:shd w:fill="FFFFFF" w:val="clear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Style5"/>
    <w:qFormat/>
    <w:rPr>
      <w:rFonts w:ascii="Times New Roman" w:hAnsi="Times New Roman" w:cs="Times New Roman"/>
      <w:i/>
      <w:iCs/>
      <w:spacing w:val="5"/>
      <w:sz w:val="20"/>
      <w:szCs w:val="20"/>
      <w:u w:val="none"/>
      <w:lang w:bidi="ar-SA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5"/>
    <w:qFormat/>
    <w:rPr>
      <w:rFonts w:cs="Times New Roman"/>
      <w:b/>
      <w:bCs/>
      <w:spacing w:val="7"/>
      <w:sz w:val="15"/>
      <w:szCs w:val="15"/>
      <w:shd w:fill="FFFFFF" w:val="clear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5"/>
    <w:qFormat/>
    <w:rPr>
      <w:rFonts w:cs="Times New Roman"/>
      <w:spacing w:val="11"/>
      <w:sz w:val="19"/>
      <w:szCs w:val="19"/>
      <w:shd w:fill="FFFFFF" w:val="clear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Bodytext3Spacing0pt">
    <w:name w:val="Body text (3) + Spacing 0 pt"/>
    <w:basedOn w:val="Style5"/>
    <w:qFormat/>
    <w:rPr>
      <w:rFonts w:ascii="Times New Roman" w:hAnsi="Times New Roman" w:cs="Times New Roman"/>
      <w:b/>
      <w:bCs/>
      <w:spacing w:val="5"/>
      <w:sz w:val="21"/>
      <w:szCs w:val="21"/>
      <w:u w:val="none"/>
      <w:shd w:fill="FFFFFF" w:val="clear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7">
    <w:name w:val="Знак примечания"/>
    <w:basedOn w:val="Style5"/>
    <w:qFormat/>
    <w:rPr>
      <w:sz w:val="16"/>
    </w:rPr>
  </w:style>
  <w:style w:type="character" w:styleId="Style18">
    <w:name w:val="Текст примечания Знак"/>
    <w:basedOn w:val="Style5"/>
    <w:qFormat/>
    <w:rPr>
      <w:rFonts w:eastAsia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Основной текст_"/>
    <w:basedOn w:val="Style5"/>
    <w:qFormat/>
    <w:rPr>
      <w:rFonts w:cs="Times New Roman"/>
      <w:sz w:val="22"/>
      <w:szCs w:val="22"/>
      <w:shd w:fill="FFFFFF" w:val="clear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Western">
    <w:name w:val="western"/>
    <w:basedOn w:val="Normal"/>
    <w:qFormat/>
    <w:pPr>
      <w:spacing w:before="100" w:after="115"/>
    </w:pPr>
    <w:rPr>
      <w:rFonts w:ascii="Times New Roman" w:hAnsi="Times New Roman" w:cs="Times New Roman"/>
      <w:color w:val="000000"/>
      <w:szCs w:val="20"/>
      <w:lang w:val="ru-RU"/>
    </w:rPr>
  </w:style>
  <w:style w:type="paragraph" w:styleId="1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2"/>
    <w:next w:val="12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336"/>
    </w:pPr>
    <w:rPr>
      <w:rFonts w:ascii="Times New Roman" w:hAnsi="Times New Roman" w:cs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882"/>
    </w:pPr>
    <w:rPr>
      <w:rFonts w:ascii="Times New Roman" w:hAnsi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46"/>
      <w:jc w:val="both"/>
    </w:pPr>
    <w:rPr>
      <w:rFonts w:ascii="Times New Roman" w:hAnsi="Times New Roman" w:cs="Times New Roman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1661"/>
    </w:pPr>
    <w:rPr>
      <w:rFonts w:ascii="Times New Roman" w:hAnsi="Times New Roman" w:cs="Times New Roman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lang w:val="ru-RU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b/>
      <w:color w:val="000000"/>
      <w:sz w:val="28"/>
      <w:lang w:val="ru-RU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right"/>
    </w:pPr>
    <w:rPr>
      <w:rFonts w:ascii="Sylfaen" w:hAnsi="Sylfaen" w:cs="Sylfae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336"/>
    </w:pPr>
    <w:rPr>
      <w:rFonts w:ascii="Sylfaen" w:hAnsi="Sylfaen" w:cs="Sylfae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312"/>
      <w:jc w:val="both"/>
    </w:pPr>
    <w:rPr>
      <w:rFonts w:ascii="Sylfaen" w:hAnsi="Sylfaen" w:cs="Sylfae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74"/>
    </w:pPr>
    <w:rPr>
      <w:rFonts w:ascii="Sylfaen" w:hAnsi="Sylfaen" w:cs="Sylfaen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288"/>
      <w:jc w:val="both"/>
    </w:pPr>
    <w:rPr>
      <w:rFonts w:ascii="Sylfaen" w:hAnsi="Sylfaen" w:cs="Sylfae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6">
    <w:name w:val="Красная строка 2"/>
    <w:basedOn w:val="TextBodyIndent"/>
    <w:qFormat/>
    <w:pPr>
      <w:tabs>
        <w:tab w:val="clear" w:pos="720"/>
      </w:tabs>
      <w:spacing w:before="0" w:after="120"/>
      <w:ind w:left="283" w:firstLine="210"/>
      <w:jc w:val="left"/>
    </w:pPr>
    <w:rPr>
      <w:rFonts w:ascii="Calibri" w:hAnsi="Calibri" w:cs="Calibri"/>
      <w:sz w:val="24"/>
      <w:lang w:val="en-US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Cs w:val="20"/>
      <w:lang w:val="ru-RU"/>
    </w:rPr>
  </w:style>
  <w:style w:type="paragraph" w:styleId="Style2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ing13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ru-RU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ru-RU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ru-RU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ru-RU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rFonts w:ascii="Times New Roman" w:hAnsi="Times New Roman" w:cs="Times New Roman"/>
      <w:spacing w:val="11"/>
      <w:sz w:val="19"/>
      <w:szCs w:val="19"/>
      <w:lang w:val="ru-RU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  <w:lang w:val="ru-RU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3">
    <w:name w:val="xl113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Times New Roman" w:hAnsi="Times New Roman" w:cs="Times New Roman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right"/>
    </w:pPr>
    <w:rPr>
      <w:rFonts w:ascii="Garamond" w:hAnsi="Garamond" w:cs="Garamond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aramond" w:hAnsi="Garamond" w:cs="Garamond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542"/>
      <w:jc w:val="both"/>
    </w:pPr>
    <w:rPr>
      <w:rFonts w:ascii="Times New Roman" w:hAnsi="Times New Roman" w:cs="Times New Roman"/>
      <w:lang w:val="ru-RU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7">
    <w:name w:val="xl127"/>
    <w:basedOn w:val="Normal"/>
    <w:qFormat/>
    <w:pPr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  <w:lang w:val="ru-RU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ru-RU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4">
    <w:name w:val="xl13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Xl136">
    <w:name w:val="xl136"/>
    <w:basedOn w:val="Normal"/>
    <w:qFormat/>
    <w:pPr>
      <w:spacing w:before="280" w:after="280"/>
      <w:jc w:val="right"/>
    </w:pPr>
    <w:rPr>
      <w:rFonts w:ascii="Arial" w:hAnsi="Arial" w:cs="Arial"/>
      <w:b/>
      <w:bCs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cs="Times New Roman"/>
      <w:sz w:val="26"/>
      <w:szCs w:val="26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spacing w:lineRule="auto" w:line="276" w:before="0" w:after="200"/>
      <w:ind w:left="1134" w:right="1132" w:hanging="0"/>
      <w:jc w:val="center"/>
      <w:textAlignment w:val="baseline"/>
    </w:pPr>
    <w:rPr>
      <w:rFonts w:eastAsia="Calibri"/>
      <w:b/>
      <w:sz w:val="28"/>
      <w:szCs w:val="22"/>
      <w:lang w:val="ru-RU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432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432" w:hanging="432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eastAsia="Times New Roman" w:cs="Calibri"/>
      <w:sz w:val="22"/>
      <w:szCs w:val="22"/>
      <w:lang w:val="ru-RU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cs="NewtonC;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DD77E9609D9446038DE07FFAAD0999075F931E200C98263233C22A8FDB267053420EF71DDF813D3EaFf4E" TargetMode="External"/><Relationship Id="rId11" Type="http://schemas.openxmlformats.org/officeDocument/2006/relationships/hyperlink" Target="consultantplus://offline/ref=DD77E9609D9446038DE07FFAAD0999075F931E200C98263233C22A8FDB267053420EF71DDF813D3EaFf5E" TargetMode="External"/><Relationship Id="rId12" Type="http://schemas.openxmlformats.org/officeDocument/2006/relationships/hyperlink" Target="http://www.ubinadm.ru/" TargetMode="External"/><Relationship Id="rId13" Type="http://schemas.openxmlformats.org/officeDocument/2006/relationships/hyperlink" Target="consultantplus://offline/ref=14589147F9BD7C744303EF39744856C8C124FB486EB9EBB3F9E831E03A5AFF2BBC653303D3775313o5T7E" TargetMode="External"/><Relationship Id="rId14" Type="http://schemas.openxmlformats.org/officeDocument/2006/relationships/hyperlink" Target="consultantplus://offline/ref=14589147F9BD7C744303F134622408C1CA2FA54164B2E7E5A2B76ABD6D53F57CFB2A6A41977A501B5F1321o3TFE" TargetMode="External"/><Relationship Id="rId15" Type="http://schemas.openxmlformats.org/officeDocument/2006/relationships/hyperlink" Target="consultantplus://offline/ref=D8CB340ABCBEC6256241C67DA55D9670FE7C10A0EC7089ED96528538D779839BFBE959655909BECDuFn9E" TargetMode="External"/><Relationship Id="rId16" Type="http://schemas.openxmlformats.org/officeDocument/2006/relationships/hyperlink" Target="consultantplus://offline/ref=D8CB340ABCBEC6256241D870B331C87AFD774EA8EB7E83BDCE02836F882985CEBBA95F301A4DB3C5FAD39C0CuFnEE" TargetMode="External"/><Relationship Id="rId17" Type="http://schemas.openxmlformats.org/officeDocument/2006/relationships/hyperlink" Target="consultantplus://offline/ref=F40EC80328CF86FE8D60885B739C77C2170A0E692BCC581E9BE4607A32B0D198598220A8F38F36DAEFgBJ" TargetMode="Externa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1:00Z</dcterms:created>
  <dc:creator>admin</dc:creator>
  <dc:description/>
  <cp:keywords/>
  <dc:language>en-US</dc:language>
  <cp:lastModifiedBy>adm</cp:lastModifiedBy>
  <cp:lastPrinted>2017-06-05T15:30:00Z</cp:lastPrinted>
  <dcterms:modified xsi:type="dcterms:W3CDTF">2017-07-28T07:17:00Z</dcterms:modified>
  <cp:revision>6</cp:revision>
  <dc:subject/>
  <dc:title>Вести Убинского сельсовета                                           №1 (36) 12 января</dc:title>
</cp:coreProperties>
</file>